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 26. 01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298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582 791 561,74» заменить цифрами «679 896 407,0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582 791 561,74» заменить цифрами «748 180 286,33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68 283 879,25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51 322 735,33  руб. и на 2026 год в сумме 560 575 691,98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551 322 735,33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244 021,03</w:t>
      </w:r>
      <w:r>
        <w:rPr/>
        <w:t xml:space="preserve"> руб</w:t>
      </w:r>
      <w:r>
        <w:rPr>
          <w:sz w:val="28"/>
          <w:szCs w:val="28"/>
        </w:rPr>
        <w:t>., и на 2026 го</w:t>
      </w:r>
      <w:r>
        <w:rPr/>
        <w:t xml:space="preserve">д в </w:t>
      </w:r>
      <w:r>
        <w:rPr>
          <w:sz w:val="28"/>
          <w:szCs w:val="28"/>
        </w:rPr>
        <w:t>сумме 560 575 691,98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ункт 2 статьи 3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2) Утвердить объем бюджетных ассигнований дорожного фонда Павлоградского муниципального района Омской области на 2024 год в размере 15 63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458 832 982,65  руб., в 2025 году в сумме 318 513 590,80  руб. и в 2026 году в сумме 314 882 472,86 руб.»;</w:t>
      </w:r>
    </w:p>
    <w:p>
      <w:pPr>
        <w:pStyle w:val="Style19"/>
        <w:tabs>
          <w:tab w:val="clear" w:pos="708"/>
          <w:tab w:val="left" w:pos="7020" w:leader="none"/>
        </w:tabs>
        <w:ind w:left="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ополнить Решение статьей 8 в следующей редакции:</w:t>
        <w:tab/>
      </w:r>
    </w:p>
    <w:p>
      <w:pPr>
        <w:pStyle w:val="Style19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«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9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Номера статей 8, 9, 10, 11, 12, 13 в предыдущей редакции Решения изменить соответственно на номера 9, 10, 11, 12, 13, 14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7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 Приложение 8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риложение 10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1-31T08:46:00Z</cp:lastPrinted>
  <dcterms:modified xsi:type="dcterms:W3CDTF">2024-01-31T06:12:00Z</dcterms:modified>
  <cp:revision>7</cp:revision>
  <dc:subject/>
  <dc:title/>
</cp:coreProperties>
</file>