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5 и 2026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4 год и на плановый период  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4 год и на плановый период 2025 и 202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на приобретение основных средств для функционирования муниципальных учреждений поселений, в том числе в целях благоустройства территорий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4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4-03-25T14:38:00Z</cp:lastPrinted>
  <dcterms:modified xsi:type="dcterms:W3CDTF">2024-11-21T04:31:00Z</dcterms:modified>
  <cp:revision>342</cp:revision>
  <dc:subject/>
  <dc:title>                                                                                                    Приложение 8</dc:title>
</cp:coreProperties>
</file>