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2.11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76 730 956,39» заменить цифрами «887 837 688,4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5 014 835,64» заменить цифрами «956 121 567,7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9 273 417,06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32 010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1 722 635,44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4 году в сумме 49 950 765,05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4  год в сумме 14 864 960,05 руб., на 2025 год 0,00 руб., на 2026 год 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е межбюджетные трансферты на благоустройство территорий 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Подпункт 4 пункта 1 статьи 11 изложить в следующей редакции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, межбюджетных трансфертов общего характера бюджетам  бюджетной системы Российской Федерации.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Приложение 8 «Случаи и порядок предоставления иных межбюджетных трансфертов бюджетам поселений на 2024 год и на плановый период 2025 и 2026 годов» изложить в другой редакции (приложение 6).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12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10-01T10:26:00Z</cp:lastPrinted>
  <dcterms:modified xsi:type="dcterms:W3CDTF">2024-11-25T11:36:00Z</dcterms:modified>
  <cp:revision>217</cp:revision>
  <dc:subject/>
  <dc:title/>
</cp:coreProperties>
</file>