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1. 02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303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679 896 407,08» заменить цифрами «694 736 398,1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48 180 286,33» заменить цифрами «763 020 277,36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34 457,75  руб. и на 2026 год в сумме 574 094 833,40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5 год в сумме 564 434 457,75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 244 021,03</w:t>
      </w:r>
      <w:r>
        <w:rPr/>
        <w:t xml:space="preserve"> руб</w:t>
      </w:r>
      <w:r>
        <w:rPr>
          <w:sz w:val="28"/>
          <w:szCs w:val="28"/>
        </w:rPr>
        <w:t>., и на 2026 го</w:t>
      </w:r>
      <w:r>
        <w:rPr/>
        <w:t xml:space="preserve">д в </w:t>
      </w:r>
      <w:r>
        <w:rPr>
          <w:sz w:val="28"/>
          <w:szCs w:val="28"/>
        </w:rPr>
        <w:t>сумме 574 094 833,40 руб., в том числе условно утвержденные расходы в сумме  13 892 120,95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ункт 2 статьи 3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«2) Утвердить объем бюджетных ассигнований дорожного фонда Павлоградского муниципального района Омской области на 2024 год в размере 13 789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) объем межбюджетных трансфертов, получаемых из других бюджетов бюджетной системы Российской Федерации, в 2024 году в сумме 473 672 973,68  руб., в 2025 году в сумме 331 625 313,22  руб. и в 2026 году в сумме 328 401 614,28 руб.»;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8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1-31T08:46:00Z</cp:lastPrinted>
  <dcterms:modified xsi:type="dcterms:W3CDTF">2024-02-22T05:48:00Z</dcterms:modified>
  <cp:revision>19</cp:revision>
  <dc:subject/>
  <dc:title/>
</cp:coreProperties>
</file>