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2. 03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305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94 736 398,11» заменить цифрами «721 696 261,53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63 020 277,36» заменить цифрами «789 980 140,7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Абзац первый пункта 4 статьи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Создать в районном бюджете резервный фонд администрации Павлоградского муниципального района Омской области на 2024 год в размере  500 000,00 руб., на 2025 год в размере 200 000,00 руб.  и на 2026 год 200 000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499 757 029,34  руб., в 2025 году в сумме 331 625 313,22  руб. и в 2026 году в сумме 328 401 614,28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4 году в сумме 44 048 037,29 руб., в 2025 году в сумме 28 068 644,00 руб. и в 2026 году в сумме 28 068 644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ункт 3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4  год в сумме 8 962 232,29 руб., на 2025 год 0,00 руб., на 2026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обавить пункт 4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 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обавить пункт 5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7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источники финансирования дефицита районного бюджета на 2024 год и на плановый период 2025 и 2026 годов согласно приложению 10 к настоящему Решению;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) 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1 статьи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Адресную инвестиционную программу Павлоградского муниципального района Омской области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Приложение 8 «Случаи и порядок предоставления иных межбюджетных трансфертов бюджетам поселений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иложение 12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3-25T17:47:00Z</cp:lastPrinted>
  <dcterms:modified xsi:type="dcterms:W3CDTF">2024-03-25T11:48:00Z</dcterms:modified>
  <cp:revision>47</cp:revision>
  <dc:subject/>
  <dc:title/>
</cp:coreProperties>
</file>