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26. 04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14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21 696 261,53» заменить цифрами «772 430 806,2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89 980 140,78» заменить цифрами «840 714 685,52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64 451 472,75  руб. и на 2026 год в сумме 574 111 847,40 руб.;».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5 год в сумме 564 451 472,75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 244 021,03</w:t>
      </w:r>
      <w:r>
        <w:rPr/>
        <w:t xml:space="preserve"> </w:t>
      </w:r>
      <w:r>
        <w:rPr>
          <w:sz w:val="28"/>
          <w:szCs w:val="28"/>
        </w:rPr>
        <w:t>руб., и на 2026 го</w:t>
      </w:r>
      <w:r>
        <w:rPr/>
        <w:t xml:space="preserve">д в </w:t>
      </w:r>
      <w:r>
        <w:rPr>
          <w:sz w:val="28"/>
          <w:szCs w:val="28"/>
        </w:rPr>
        <w:t>сумме 574 111 847,40 руб., в том числе условно утвержденные расходы в сумме  13 892 120,95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) объем межбюджетных трансфертов, получаемых из других бюджетов бюджетной системы Российской Федерации, в 2024 году в сумме 550 491 574,08  руб., в 2025 году в сумме 331 642 328,22  руб. и в 2026 году в сумме 328 418 628,28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10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03-25T17:47:00Z</cp:lastPrinted>
  <dcterms:modified xsi:type="dcterms:W3CDTF">2024-04-27T06:11:00Z</dcterms:modified>
  <cp:revision>60</cp:revision>
  <dc:subject/>
  <dc:title/>
</cp:coreProperties>
</file>