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 24. 05. 2024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 xml:space="preserve">№ 322  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5.12.2023 № 282 «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4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5 и 2026 годов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5.12.2023 № 282 «О бюджете Павлоградского муниципального района Омской области на 2024 год и на плановый период 2025 и 2026 годов»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В статье 1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«а» пункта 1 цифры «772 430 806,27» заменить цифрами «795 657 154,95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«б» пункта 1 цифры «840 714 685,52» заменить цифрами «863 941 034,20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татье 3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1) Утвердить общий объем бюджетных ассигнований районного бюджета, направляемых на исполнение публичных нормативных обязательств, на 2024 год в сумме 10 105 882,69  руб., на 2025 год в сумме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0 265201,26 руб. и на 2026 год в сумме 9 961 478,05  руб.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Утвердить объем бюджетных ассигнований дорожного фонда Павлоградского муниципального района Омской области на 2024 год в размере 12 934 167,29 руб. (в том числе ассигнования дорожного фонда Павлоградского муниципального района Омской области не использованные в 2023 году – 5 812 222,29  руб.), на 2025 год в размере 12 559 840,00 руб. и на 2026 год в размере 16 938 520,00 руб.»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 Подпункт «а» пункта 1 статьи 5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а) объем межбюджетных трансфертов, получаемых из других бюджетов бюджетной системы Российской Федерации, в 2024 году в сумме 573 533 145,08  руб., в 2025 году в сумме 331 642 328,22  руб. и в 2026 году в сумме 328 418 628,28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1 «Прогноз поступлений налоговых и неналоговых доходов в районный бюджет на 2024 год и на плановый период 2025 и 2026 годов» изложить в другой редакции (приложение 1).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5. Приложение 2 «Безвозмездные поступления в районный бюджет на 2024 год и на плановый период 2025 и 2026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Приложение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. Приложение 4 «Ведомственная структура расходов районного бюджета на 2024 год и на плановый период 2025 и 2026 годов» изложить в друг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другой редакции (приложение 5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Приложение 10 «Источники финансирования дефицита районного бюджета на 2024 год и на плановый период 2025 и 2026 годов» изложить в другой редакции (приложение 6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User</cp:lastModifiedBy>
  <cp:lastPrinted>2024-05-24T10:25:00Z</cp:lastPrinted>
  <dcterms:modified xsi:type="dcterms:W3CDTF">2024-05-27T03:15:00Z</dcterms:modified>
  <cp:revision>95</cp:revision>
  <dc:subject/>
  <dc:title/>
</cp:coreProperties>
</file>