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1. 06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29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95 657 154,95» заменить цифрами «814 108 685,4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863 941 034,20» заменить цифрами «882 392 564,7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15 434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591 984 675,62  руб., в 2025 году в сумме 331 642 328,22  руб. и в 2026 году в сумме 328 418 628,28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5-24T10:25:00Z</cp:lastPrinted>
  <dcterms:modified xsi:type="dcterms:W3CDTF">2024-06-24T05:14:00Z</dcterms:modified>
  <cp:revision>109</cp:revision>
  <dc:subject/>
  <dc:title/>
</cp:coreProperties>
</file>