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7. 09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38 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845 052 784,88» заменить цифрами «876 709 956,3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913 336 664,13» заменить цифрами «944 993 835,6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33 695 057,29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30 818 481,36 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4 году в сумме 47 935 436,00 руб., в 2025 году в сумме 28 068 644,00 руб. и в 2026 году в сумме 28 068 644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цифры «12 147 612,74» заменить цифрами «12 849 631,00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0 «Источники финансирования дефицита районного бюджета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5-24T10:25:00Z</cp:lastPrinted>
  <dcterms:modified xsi:type="dcterms:W3CDTF">2024-10-01T05:17:00Z</dcterms:modified>
  <cp:revision>153</cp:revision>
  <dc:subject/>
  <dc:title/>
</cp:coreProperties>
</file>