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5.10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 3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76 709 956,39» заменить цифрами «876 730 956,3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44 993 835,64» заменить цифрами «945 014 835,6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ункт 1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4 год в сумме 10 112 196,69  руб., на 2025 год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0 265 201,26 руб. и на 2026 год в сумме 9 961 478,05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 статье 5 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4 году в сумме 630 818 481,36 руб., в 2025 году в сумме 377 343 692,22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4 году в сумме 49 078 284,14 руб., в 2025 году в сумме 28 068 644,00 руб. и в 2026 году в сумме 28 068 644,00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3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4  год в сумме 13 992 479,14 руб., на 2025 год 0,00 руб., на 2026 год 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Приложение 8 «Случаи и порядок предоставления иных межбюджетных трансфертов бюджетам поселений на 2024 год и на плановый период 2025 и 2026 годов» изложить в другой редакции (приложение 5).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9 «Распределение иных межбюджетных трансфертов бюджетам поселений на 2024 год и на плановый период 2025 и 2026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10-01T10:26:00Z</cp:lastPrinted>
  <dcterms:modified xsi:type="dcterms:W3CDTF">2024-10-28T03:01:00Z</dcterms:modified>
  <cp:revision>175</cp:revision>
  <dc:subject/>
  <dc:title/>
</cp:coreProperties>
</file>