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3.12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 3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87 837 688,47» заменить цифрами «888 454 601,7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56 121 567,72» заменить цифрами «941 585 956,67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районного бюджета в размере 53 131 354,88 руб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707 965 060,60  руб. и на 2026 год в сумме 592 706 803,40 руб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5 год в сумме 707 965 060,60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 143 973,99</w:t>
      </w:r>
      <w:r>
        <w:rPr/>
        <w:t xml:space="preserve"> </w:t>
      </w:r>
      <w:r>
        <w:rPr>
          <w:sz w:val="28"/>
          <w:szCs w:val="28"/>
        </w:rPr>
        <w:t>руб., и на 2026 год</w:t>
      </w:r>
      <w:r>
        <w:rPr/>
        <w:t xml:space="preserve"> в </w:t>
      </w:r>
      <w:r>
        <w:rPr>
          <w:sz w:val="28"/>
          <w:szCs w:val="28"/>
        </w:rPr>
        <w:t>сумме 592 706 803,40 руб., в том числе условно утвержденные расходы в сумме  13 892 120,95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4 год в сумме 8 565 433,06  руб., на 2025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265 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4 год в размере 32 010 057,29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10 372 063,85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статье 5 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642 203 098,76  руб., в 2025 году в сумме 465 379 952,47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4 году в сумме 49 522 202,10 руб., в 2025 году в сумме 28 068 644,00 руб. и в 2026 году в сумме 28 068 644,0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цифры «14 864 960,05» заменить цифрами «14 436 397,10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9 «Распределение иных межбюджетных трансфертов бюджетам поселений на 2024 год и на плановый период 2025 и 2026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ложение 12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12-16T14:45:00Z</cp:lastPrinted>
  <dcterms:modified xsi:type="dcterms:W3CDTF">2024-12-16T10:58:00Z</dcterms:modified>
  <cp:revision>268</cp:revision>
  <dc:subject/>
  <dc:title/>
</cp:coreProperties>
</file>