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7. 12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 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88 454 601,79» заменить цифрами «892 346 849,88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41 585 956,67» заменить цифрами «874 369 760,9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профицит  районного бюджета в размере 17 977 088,94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4 год в сумме 8 474 813,06  руб., на 2025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265 201,26 руб. и на 2026 год в сумме 9 961 478,05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абзац 1 пункта 4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ть в районном бюджете резервный фонд администрации Павлоградского муниципального района Омской области на 2024 год в размере  50 00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7 исключить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4 году в сумме 640 660 743,76  руб., в 2025 году в сумме 465 379 952,47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 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9. Приложение 6 "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". изложить в другой редакции (приложение 6).</w:t>
        <w:tab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 xml:space="preserve"> Приложение 10 «Источники финансирования дефицита районного бюджета на 2024 год и на плановый период 2025 и 2026 годов» изложить в друг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5-01-10T10:08:00Z</cp:lastPrinted>
  <dcterms:modified xsi:type="dcterms:W3CDTF">2025-01-10T04:08:00Z</dcterms:modified>
  <cp:revision>294</cp:revision>
  <dc:subject/>
  <dc:title/>
</cp:coreProperties>
</file>