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5.2024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№ 321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р.п. Павлоградка</w:t>
        <w:tab/>
        <w:t xml:space="preserve">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тчет об исполнении бюджета Павлоградского муниципального района Омской области за 2023 год по доходам в сумме 765 422 616,12 рублей, по расходам в сумме 741 361 131,04 рублей с превышением доходов над расходами (профицит бюджета) в сумме 24 061 485,08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Утвердить исполнение п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до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рас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разделам и подразделам классификации расходов бюджетов за 2023 год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расходам бюджета</w:t>
      </w:r>
      <w:r>
        <w:rPr>
          <w:sz w:val="28"/>
          <w:szCs w:val="28"/>
        </w:rPr>
        <w:t xml:space="preserve"> 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23 год согласно приложению 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источникам финансирования дефицита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  <w:tab/>
        <w:t>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</w:t>
        <w:tab/>
        <w:t xml:space="preserve">                      </w:t>
        <w:tab/>
        <w:tab/>
        <w:tab/>
        <w:t xml:space="preserve">    А.В. Сухоносов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MARINA</cp:lastModifiedBy>
  <cp:lastPrinted>2024-05-27T11:00:00Z</cp:lastPrinted>
  <dcterms:modified xsi:type="dcterms:W3CDTF">2024-05-27T05:09:00Z</dcterms:modified>
  <cp:revision>114</cp:revision>
  <dc:subject/>
  <dc:title/>
</cp:coreProperties>
</file>