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4.05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3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</w:t>
        <w:tab/>
        <w:t>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772 430 806,27» заменить цифрами «795 657 154,95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840 714 685,52» заменить цифрами «863 941 034,20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В статье 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) </w:t>
        <w:tab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4 год в сумме 10 105 882,69  руб., на 2025 год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0 265201,26 руб. и на 2026 год в сумме 9 961 478,05 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  <w:tab/>
        <w:t>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</w:t>
        <w:tab/>
        <w:t xml:space="preserve">Утвердить объем бюджетных ассигнований дорожного фонда Павлоградского муниципального района Омской области на 2024 год в размере 12 934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 </w:t>
        <w:tab/>
        <w:t>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«а) объем межбюджетных трансфертов, получаемых из других бюджетов бюджетной системы Российской Федерации, в 2024 году в сумме 573 533 145,08  руб., в 2025 году в сумме 331 642 328,22  руб. и в 2026 году в сумме 328 418 628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5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</w:t>
        <w:tab/>
        <w:t>Приложение 10 «Источники финансирования дефицита районного бюджета на 2024 год и на плановый период 2025 и 2026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05-24T10:25:00Z</cp:lastPrinted>
  <dcterms:modified xsi:type="dcterms:W3CDTF">2024-05-28T04:41:00Z</dcterms:modified>
  <cp:revision>96</cp:revision>
  <dc:subject/>
  <dc:title/>
</cp:coreProperties>
</file>