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1.06.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3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«О бюджете Павлоградского муниципального района Омской области на 2024 год и на плановый период 2025 и 2026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</w:t>
        <w:tab/>
        <w:t>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795 657 154,95» заменить цифрами «814 108 685,49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863 941 034,20» заменить цифрами «882 392 564,74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Пункт 2 статьи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</w:t>
        <w:tab/>
        <w:t xml:space="preserve">Утвердить объем бюджетных ассигнований дорожного фонда Павлоградского муниципального района Омской области на 2024 год в размере 15 434 167,29 руб.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 </w:t>
        <w:tab/>
        <w:t>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«а) объем межбюджетных трансфертов, получаемых из других бюджетов бюджетной системы Российской Федерации, в 2024 году в сумме 591 984 675,62  руб., в 2025 году в сумме 331 642 328,22  руб. и в 2026 году в сумме 328 418 628,28 руб.»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4. </w:t>
        <w:tab/>
        <w:t>Приложение 2 «Безвозмездные поступления в районный бюджет на 2024 год и на плановый период 2025 и 2026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4 «Ведомственная структура расходов районного бюджета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  <w:tab/>
        <w:t>Приложение 10 «Источники финансирования дефицита районного бюджета на 2024 год и на плановый период 2025 и 2026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 А.В. Сухоносов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4-06-21T15:43:00Z</cp:lastPrinted>
  <dcterms:modified xsi:type="dcterms:W3CDTF">2024-06-21T09:48:00Z</dcterms:modified>
  <cp:revision>110</cp:revision>
  <dc:subject/>
  <dc:title/>
</cp:coreProperties>
</file>