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7.09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3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45 052 784,88» заменить цифрами «876 709 956,3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13 336 664,13» заменить цифрами «944 993 835,6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Пункт 2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</w:t>
        <w:tab/>
        <w:t xml:space="preserve">Утвердить объем бюджетных ассигнований дорожного фонда Павлоградского муниципального района Омской области на 2024 год в размере 33 695 057,29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В статье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) </w:t>
        <w:tab/>
        <w:t>объем межбюджетных трансфертов, получаемых из других бюджетов бюджетной системы Российской Федерации, в 2024 году в сумме 630 818 481,36  руб., в 2025 году в сумме 377 343 692,22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</w:t>
        <w:tab/>
        <w:t>объем межбюджетных трансфертов, предоставляемых другим бюджетам бюджетной системы Российской Федерации, в 2024 году в сумме 47 935 436,00 руб., в 2025 году в сумме 28 068 644,00 руб. и в 2026 году в сумме 28 068 644,00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в пункте 3 цифры «12 147 612,74» заменить цифрами «12 849 631,00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  <w:tab/>
        <w:t>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5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</w:t>
        <w:tab/>
        <w:t>Приложение 9 «Распределение иных межбюджетных трансфертов бюджетам поселений на 2024 год и на плановый период 2025 и 2026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10-01T10:26:00Z</cp:lastPrinted>
  <dcterms:modified xsi:type="dcterms:W3CDTF">2024-10-01T04:34:00Z</dcterms:modified>
  <cp:revision>155</cp:revision>
  <dc:subject/>
  <dc:title/>
</cp:coreProperties>
</file>