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решению Совета Павлоградского  муниципального района Омской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ласти  "О внесении изменений в решени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 Павлоградского  муниципального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мской области " О бюджет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авлоградского муниципального района</w:t>
      </w:r>
    </w:p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и на плановый период 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5 и 2026 годов"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4 год и на плановый период  2025 и 2026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4 год и на плановый период 2025 и 2026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услуги по подведению, подключению (включая технические условия) газоснабжения, водоснабжения, электроснабжения муниципальных учреждений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создание (обновление) материально-технической базы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благоустройство территорий  поселений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4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4-03-25T14:38:00Z</cp:lastPrinted>
  <dcterms:modified xsi:type="dcterms:W3CDTF">2024-10-23T11:58:00Z</dcterms:modified>
  <cp:revision>340</cp:revision>
  <dc:subject/>
  <dc:title>                                                                                                    Приложение 8</dc:title>
</cp:coreProperties>
</file>