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влоград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spacing w:before="0" w:after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от 25.10.2024</w:t>
      </w:r>
      <w:r>
        <w:rPr>
          <w:color w:val="000000"/>
          <w:spacing w:val="-1"/>
          <w:sz w:val="28"/>
          <w:szCs w:val="28"/>
        </w:rPr>
        <w:tab/>
        <w:t xml:space="preserve">                    </w:t>
      </w:r>
      <w:r>
        <w:rPr>
          <w:color w:val="000000"/>
          <w:spacing w:val="-1"/>
          <w:sz w:val="28"/>
          <w:szCs w:val="28"/>
          <w:u w:val="single"/>
        </w:rPr>
        <w:t>№  3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Павлоград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Павлоградского муниципального района Омской области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15.12.2023 № 282 "О бюджете Павлоградского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Омской области на 2024 год и на плановый пери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25 и 2026 годов"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"Об общих принципах организации местного самоуправления в Российской Федерации", руководствуясь Уставом Павлоградского муниципального района Омской области, Совет Павлоградского муниципального района Омской области РЕШИЛ:</w:t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Внести в решение Совета Павлоградского муниципального  района Омской области  от 15.12.2023 № 282 "О бюджете Павлоградского муниципального района Омской области на 2024 год и на плановый период 2025 и 2026 годов"  (далее – решение)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.</w:t>
        <w:tab/>
        <w:t xml:space="preserve"> В статье 1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  <w:tab/>
        <w:t>в подпункте «а» пункта 1 цифры «876 709 956,39» заменить цифрами «876 730 956,39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 xml:space="preserve">в подпункте «б» пункта 1 цифры «944 993 835,64» заменить цифрами «945 014 835,64»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2. </w:t>
        <w:tab/>
        <w:t>Пункт 1 статьи 3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«1) </w:t>
        <w:tab/>
        <w:t xml:space="preserve">Утвердить общий объем бюджетных ассигнований районного бюджета, направляемых на исполнение публичных нормативных обязательств, на 2024 год в сумме 10 112 196,69  руб., на 2025 год в сумме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10 265 201,26 руб. и на 2026 год в сумме 9 961 478,05  руб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 xml:space="preserve"> В статье 5  Реш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одпункт «а» пункта 1 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«а) </w:t>
        <w:tab/>
        <w:t>объем межбюджетных трансфертов, получаемых из других бюджетов бюджетной системы Российской Федерации, в 2024 году в сумме 630 818 481,36 руб., в 2025 году в сумме 377 343 692,22  руб. и в 2026 году в сумме 347 013 584,28 руб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- </w:t>
        <w:tab/>
        <w:t>подпункт «б» пункта 1 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«б) </w:t>
        <w:tab/>
        <w:t>объем межбюджетных трансфертов, предоставляемых другим бюджетам бюджетной системы Российской Федерации, в 2024 году в сумме 49 078 284,14 руб., в 2025 году в сумме 28 068 644,00 руб. и в 2026 году в сумме 28 068 644,00 руб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ункт 3 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«3) </w:t>
        <w:tab/>
        <w:t>Утвердить объем иных межбюджетных трансфертов бюджетам поселений на 2024  год в сумме 13 992 479,14 руб., на 2025 год 0,00 руб., на 2026 год 0,00 руб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Установить, что иные межбюджетные трансферты предоставляются на  оплату коммунальных услуг муниципальных учреждений поселений.  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ые межбюджетные трансферты на оплату труда и начисления на выплаты по оплате труда муниципальных учреждений и органов местного самоуправления поселений.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Иные межбюджетные трансферты на услуги по подведению, подключению (включая технические условия) газоснабжения, водоснабжения, электроснабжения муниципальных учреждений поселени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на создание (обновление) материально-технической базы муниципальных учреждений поселени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ые межбюджетные трансферты на благоустройство территорий  поселений    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и распределение указанных иных межбюджетных трансфертов бюджетам поселений устанавливается представительным органом Павлоградского муниципального района Омской области».</w:t>
      </w:r>
    </w:p>
    <w:p>
      <w:pPr>
        <w:pStyle w:val="Style16"/>
        <w:spacing w:lineRule="auto" w:line="240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4. </w:t>
        <w:tab/>
        <w:t>Приложение 2 «Безвозмездные поступления в районный бюджет на 2024 год и на плановый период 2025 и 2026 годов» изложить в другой редакции (приложение 1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. </w:t>
        <w:tab/>
        <w:t>Приложение 3 «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изложить в другой редакции (приложение 2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6. </w:t>
        <w:tab/>
        <w:t>Приложение 4 «Ведомственная структура расходов районного бюджета на 2024 год и на плановый период 2025 и 2026 годов» изложить в другой редакции (приложение 3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7. </w:t>
        <w:tab/>
        <w:t xml:space="preserve">Приложение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другой редакции (приложение 4).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8. </w:t>
        <w:tab/>
        <w:t xml:space="preserve">Приложение 8 «Случаи и порядок предоставления иных межбюджетных трансфертов бюджетам поселений на 2024 год и на плановый период 2025 и 2026 годов» изложить в другой редакции (приложение 5).                                      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9. </w:t>
        <w:tab/>
        <w:t>Приложение 9 «Распределение иных межбюджетных трансфертов бюджетам поселений на 2024 год и на плановый период 2025 и 2026 годов» изложить в другой редакции (приложению 6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.</w:t>
        <w:tab/>
        <w:t xml:space="preserve"> Приложение 10 «Источники финансирования дефицита районного бюджета на 2024 год и на плановый период 2025 и 2026 годов» изложить в другой редакции (приложение 7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  <w:tab/>
        <w:t>Настоящее решение подлежит опубликованию в газете "Павлоградский вестник".</w:t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/>
      </w:pPr>
      <w:r>
        <w:rPr>
          <w:sz w:val="28"/>
          <w:szCs w:val="28"/>
        </w:rPr>
        <w:t>Глава Павлоград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   </w:t>
        <w:tab/>
        <w:tab/>
        <w:tab/>
        <w:tab/>
        <w:tab/>
        <w:t xml:space="preserve">   А.В. Сухоносов</w:t>
      </w:r>
    </w:p>
    <w:sectPr>
      <w:type w:val="nextPage"/>
      <w:pgSz w:w="11906" w:h="16838"/>
      <w:pgMar w:left="1701" w:right="851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3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 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3:43:00Z</dcterms:created>
  <dc:creator>Совет_Марина</dc:creator>
  <dc:description/>
  <cp:keywords/>
  <dc:language>en-US</dc:language>
  <cp:lastModifiedBy>MARINA</cp:lastModifiedBy>
  <cp:lastPrinted>2024-10-01T10:26:00Z</cp:lastPrinted>
  <dcterms:modified xsi:type="dcterms:W3CDTF">2024-10-28T04:10:00Z</dcterms:modified>
  <cp:revision>176</cp:revision>
  <dc:subject/>
  <dc:title/>
</cp:coreProperties>
</file>