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2.11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34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>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в подпункте «а» пункта 1 цифры «876 730 956,39» заменить цифрами «887 837 688,4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45 014 835,64» заменить цифрами «956 121 567,72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</w:t>
        <w:tab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9 273 417,06  руб., на 2025 год в сумме 10 265 201,26 руб. и на 2026 год в сумме 9 961 478,05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</w:t>
        <w:tab/>
        <w:t xml:space="preserve">Утвердить объем бюджетных ассигнований дорожного фонда Павлоградского муниципального района Омской области на 2024 год в размере 32 010 057,29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  <w:tab/>
        <w:t>В статье 5 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а) </w:t>
        <w:tab/>
        <w:t>объем межбюджетных трансфертов, получаемых из других бюджетов бюджетной системы Российской Федерации, в 2024 году в сумме 641 722 635,44 руб., в 2025 году в сумме 377 343 692,22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</w:t>
        <w:tab/>
        <w:t>объем межбюджетных трансфертов, предоставляемых другим бюджетам бюджетной системы Российской Федерации, в 2024 году в сумме 49 950 765,05 руб., в 2025 году в сумме 28 068 644,00 руб. и в 2026 году в сумме 28 068 644,00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3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</w:t>
        <w:tab/>
        <w:t>Утвердить объем иных межбюджетных трансфертов бюджетам поселений на 2024  год в сумме 14 864 960,05 руб., на 2025 год 0,00 руб., на 2026 год 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благоустройство территорий 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на приобретение основных средств для функционирования муниципальных учреждений поселений, в том числе в целях благоустройства территорий.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</w:t>
        <w:tab/>
        <w:t>Подпункт 4 пункта 1 статьи 11 изложить в следующей редакции: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</w:t>
        <w:tab/>
        <w:t xml:space="preserve">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, межбюджетных трансфертов общего характера бюджетам  бюджетной системы Российской Федерации.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</w:t>
        <w:tab/>
        <w:t>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6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</w:t>
        <w:tab/>
        <w:t xml:space="preserve">Приложение 8 «Случаи и порядок предоставления иных межбюджетных трансфертов бюджетам поселений на 2024 год и на плановый период 2025 и 2026 годов» изложить в другой редакции (приложение 6).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1. </w:t>
        <w:tab/>
        <w:t>Приложение 9 «Распределение иных межбюджетных трансфертов бюджетам поселений на 2024 год и на плановый период 2025 и 2026 годов» изложить в другой редакции (приложению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</w:t>
        <w:tab/>
        <w:t>Приложение 10 «Источники финансирования дефицита районного бюджета на 2024 год и на плановый период 2025 и 2026 годов» изложить в другой редакции (приложение 8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Приложение 12 «Адресная инвестиционная программа Павлоградского муниципального района Омской области на 2024 год и на плановый период 2025 и 2026 годов» изложить в другой редакции (приложение 9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10-01T10:26:00Z</cp:lastPrinted>
  <dcterms:modified xsi:type="dcterms:W3CDTF">2024-11-27T10:16:00Z</dcterms:modified>
  <cp:revision>215</cp:revision>
  <dc:subject/>
  <dc:title/>
</cp:coreProperties>
</file>