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3.12.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3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"О бюджете Павлоградского муниципального района Омской области на 2024 год и на плановый период 2025 и 2026 годов"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 xml:space="preserve"> 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887 837 688,47» заменить цифрами «888 454 601,79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956 121 567,72» заменить цифрами «941 585 956,67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  <w:tab/>
        <w:t>подпункт «в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) дефицит районного бюджета в размере 53 131 354,88 руб.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одпункт «а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5 год в сумме 707 965 060,60  руб. и на 2026 год в сумме 592 706 803,40 руб.»;</w:t>
      </w:r>
    </w:p>
    <w:p>
      <w:pPr>
        <w:pStyle w:val="Style16"/>
        <w:spacing w:lineRule="auto" w:line="240"/>
        <w:rPr/>
      </w:pPr>
      <w:r>
        <w:rPr/>
        <w:t xml:space="preserve">- </w:t>
        <w:tab/>
        <w:t>подпункт «б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 xml:space="preserve">«б) общий объем расходов районного бюджета на 2025 год в сумме 707 965 060,60  руб., в том числе условно утвержденные расходы в сумме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 143 973,99</w:t>
      </w:r>
      <w:r>
        <w:rPr/>
        <w:t xml:space="preserve"> </w:t>
      </w:r>
      <w:r>
        <w:rPr>
          <w:sz w:val="28"/>
          <w:szCs w:val="28"/>
        </w:rPr>
        <w:t>руб., и на 2026 год</w:t>
      </w:r>
      <w:r>
        <w:rPr/>
        <w:t xml:space="preserve"> в </w:t>
      </w:r>
      <w:r>
        <w:rPr>
          <w:sz w:val="28"/>
          <w:szCs w:val="28"/>
        </w:rPr>
        <w:t>сумме 592 706 803,40 руб., в том числе условно утвержденные расходы в сумме  13 892 120,95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  <w:tab/>
        <w:t>В статье 3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Утвердить общий объем бюджетных ассигнований районного бюджета, направляемых на исполнение публичных нормативных обязательств, на 2024 год в сумме 8 565 433,06  руб., на 2025 год в сумм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 265 201,26 руб. и на 2026 год в сумме 9 961 478,05 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) Утвердить объем бюджетных ассигнований дорожного фонда Павлоградского муниципального района Омской области на 2024 год в размере 32 010 057,29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10 372 063,85 руб. и на 2026 год в размере 16 938 520,00 руб.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  <w:tab/>
        <w:t>В статье 5 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одпункт «а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4 году в сумме 642 203 098,76  руб., в 2025 году в сумме 465 379 952,47  руб. и в 2026 году в сумме 347 013 584,28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б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б) объем межбюджетных трансфертов, предоставляемых другим бюджетам бюджетной системы Российской Федерации, в 2024 году в сумме 49 522 202,10 руб., в 2025 году в сумме 28 068 644,00 руб. и в 2026 году в сумме 28 068 644,00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в пункте 3 цифры «14 864 960,05» заменить цифрами «14 436 397,10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</w:t>
        <w:tab/>
        <w:t>Приложение 1 «Прогноз поступлений налоговых и неналоговых доходов в районный бюджет на 2024 год и на плановый период 2025 и 2026 годов» изложить в другой редакции (приложение 1)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5. </w:t>
        <w:tab/>
        <w:t>Приложение 2 «Безвозмездные поступления в районный бюджет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</w:t>
        <w:tab/>
        <w:t>Приложение 4 «Ведомственная структура расходов районного бюджета на 2024 год и на плановый период 2025 и 2026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5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 </w:t>
        <w:tab/>
        <w:t>Приложение 9 «Распределение иных межбюджетных трансфертов бюджетам поселений на 2024 год и на плановый период 2025 и 2026 годов» изложить в другой редакции (приложению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</w:t>
        <w:tab/>
        <w:t xml:space="preserve"> Приложение 10 «Источники финансирования дефицита районного бюджета на 2024 год и на плановый период 2025 и 2026 годов» изложить в другой редакции (приложение 7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Приложение 12 «Адресная инвестиционная программа Павлоградского муниципального района Омской области на 2024 год и на плановый период 2025 и 2026 годов» изложить в другой редакции (приложение 8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4-12-17T08:44:00Z</cp:lastPrinted>
  <dcterms:modified xsi:type="dcterms:W3CDTF">2024-12-17T03:02:00Z</dcterms:modified>
  <cp:revision>271</cp:revision>
  <dc:subject/>
  <dc:title/>
</cp:coreProperties>
</file>