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7.12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8 454 601,79» заменить цифрами «892 346 849,8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1 585 956,67» заменить цифрами «874 369 760,9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  <w:tab/>
        <w:t>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профицит  районного бюджета в размере 17 977 088,94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8 474 813,06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абзац 1 пункта 4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ть в районном бюджете резервный фонд администрации Павлоградского муниципального района Омской области на 2024 год в размере  50 00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пункт 7 исключит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0 660 743,76  руб., в 2025 году в сумме 465 379 952,47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6 "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" изложить в другой редакции (приложение 6).</w:t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3T17:34:00Z</cp:lastPrinted>
  <dcterms:modified xsi:type="dcterms:W3CDTF">2025-01-13T11:35:00Z</dcterms:modified>
  <cp:revision>296</cp:revision>
  <dc:subject/>
  <dc:title/>
</cp:coreProperties>
</file>