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7.09. 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845 052 784,88» заменить цифрами «875 919 698,1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913 336 664,13» заменить цифрами «944 203 577,44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татье 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4 году в сумме 630 028 223,16 руб., в 2025 году в сумме 377 343 692,22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10 «Источники финансирования дефицита районного бюджета на 2024 год и на плановый период 2025 и 2026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05-24T10:25:00Z</cp:lastPrinted>
  <dcterms:modified xsi:type="dcterms:W3CDTF">2024-09-25T02:12:00Z</dcterms:modified>
  <cp:revision>141</cp:revision>
  <dc:subject/>
  <dc:title/>
</cp:coreProperties>
</file>