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3.12.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"О бюджете Павлоградского муниципального района Омской области на 2024 год и на плановый период 2025 и 2026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887 837 688,47» заменить цифрами «889 018 969,79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956 121 567,72» заменить цифрами «942 475 031,14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пункт «в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) дефицит районного бюджета в размере 53 456 061,35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Подпункт «а» пункта 1 статьи 5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а) </w:t>
        <w:tab/>
        <w:t>объем межбюджетных трансфертов, получаемых из других бюджетов бюджетной системы Российской Федерации, в 2024 году в сумме 642 897 466,76  руб., в 2025 году в сумме 377 343 692,22  руб. и в 2026 году в сумме 347 013 584,28 руб.»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3. </w:t>
        <w:tab/>
        <w:t>Приложение 2 «Безвозмездные поступления в районный бюджет на 2024 год и на плановый период 2025 и 2026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  <w:tab/>
        <w:t>Приложение 4 «Ведомственная структура расходов районного бюджета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4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</w:t>
        <w:tab/>
        <w:t xml:space="preserve"> Приложение 10 «Источники финансирования дефицита районного бюджета на 2024 год и на плановый период 2025 и 2026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иложение 12 «Адресная инвестиционная программа Павлоградского муниципального района Омской области на 2024 год и на плановый период 2025 и 2026 годов» изложить в другой редакции (приложение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4-10-01T10:26:00Z</cp:lastPrinted>
  <dcterms:modified xsi:type="dcterms:W3CDTF">2024-12-11T04:47:00Z</dcterms:modified>
  <cp:revision>229</cp:revision>
  <dc:subject/>
  <dc:title/>
</cp:coreProperties>
</file>