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rPr/>
      </w:pPr>
      <w:r>
        <w:rPr/>
        <w:t>СОВЕТ</w:t>
      </w:r>
    </w:p>
    <w:p>
      <w:pPr>
        <w:pStyle w:val="31"/>
        <w:shd w:fill="auto" w:val="clear"/>
        <w:spacing w:before="0" w:after="346"/>
        <w:rPr/>
      </w:pPr>
      <w:r>
        <w:rPr/>
        <w:t>Павлоградского муниципального района</w:t>
        <w:br/>
        <w:t>Омской области</w:t>
      </w:r>
    </w:p>
    <w:p>
      <w:pPr>
        <w:pStyle w:val="31"/>
        <w:shd w:fill="auto" w:val="clear"/>
        <w:spacing w:lineRule="exact" w:line="360" w:before="0" w:after="472"/>
        <w:rPr/>
      </w:pPr>
      <w:r>
        <w:rPr>
          <w:rStyle w:val="34pt"/>
          <w:b/>
          <w:bCs w:val="false"/>
        </w:rPr>
        <w:t>РЕШЕНИЕ</w:t>
      </w:r>
    </w:p>
    <w:p>
      <w:pPr>
        <w:pStyle w:val="Normal"/>
        <w:tabs>
          <w:tab w:val="clear" w:pos="708"/>
          <w:tab w:val="left" w:pos="8741" w:leader="none"/>
        </w:tabs>
        <w:rPr>
          <w:lang w:val="en-US"/>
        </w:rPr>
      </w:pPr>
      <w:r>
        <w:rPr>
          <w:rStyle w:val="2"/>
          <w:rFonts w:eastAsia="Tahoma"/>
        </w:rPr>
        <w:t>от 21.02.2024</w:t>
      </w:r>
      <w:r>
        <w:rPr>
          <w:rStyle w:val="2"/>
          <w:rFonts w:eastAsia="Tahoma"/>
          <w:u w:val="none"/>
        </w:rPr>
        <w:t xml:space="preserve">                                                                                                    </w:t>
      </w:r>
      <w:r>
        <w:rPr>
          <w:rStyle w:val="2"/>
          <w:rFonts w:eastAsia="Tahoma"/>
        </w:rPr>
        <w:t>№</w:t>
      </w:r>
      <w:r>
        <w:rPr>
          <w:rStyle w:val="2"/>
          <w:rFonts w:eastAsia="Tahoma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авлоградка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депутата Совет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ошко Н.Г. о работе на избирательном округ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отчёт депутата Совета муниципального района о работе на избирательном округе, Совет Павлоградского муниципального района Ом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>Отчёт  депутата Совета муниципального района                        Аношко Н.Г. принять к свед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Настоящее решение опубликовать в газете  "Павлоградский вестник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  <w:tab/>
        <w:tab/>
        <w:tab/>
        <w:tab/>
        <w:tab/>
        <w:t xml:space="preserve">                            М.Ю. Пав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248" w:firstLine="708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ложение</w:t>
      </w:r>
    </w:p>
    <w:p>
      <w:pPr>
        <w:pStyle w:val="Normal"/>
        <w:shd w:fill="FFFFFF" w:val="clear"/>
        <w:ind w:left="4956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решению Совета Павлоградского </w:t>
      </w:r>
    </w:p>
    <w:p>
      <w:pPr>
        <w:pStyle w:val="Normal"/>
        <w:shd w:fill="FFFFFF" w:val="clear"/>
        <w:ind w:left="4248" w:firstLine="708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left="4248" w:firstLine="708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мской области </w:t>
      </w:r>
    </w:p>
    <w:p>
      <w:pPr>
        <w:pStyle w:val="Normal"/>
        <w:ind w:left="4247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 xml:space="preserve">от 21.02.2024 № 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6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ёт депутата Совет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ошко Н.Г. о работе на избирательном округ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 депутатом Совета Павлоградского муниципального района Омской области в сентябре 2015 года по Хорошковскому двухмандатному избирательному  округу № 10, в составе: с. Хорошки, д. Глинкино,                                             с. Логиновка, д. Семяновка, д. Константиноградка, д. Ярмоклеевка, с числом избирателей - 2186. Вхожу в состав постоянной комиссий Совета по аграрным вопросам, землеустройству, жилищно-коммунальному комплексу и строительств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есь период, что являюсь депутатом отсутствовал только 5 раз по уважительным причинам. Вхожу в состав постоянной комиссии Совета муниципального района по аграрным вопросам, землеустройству, жилищно-коммунальному комплексу и строительств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7 году состоялось 3 заседания комиссии по аграрным вопросам на которых было рассмотрено 3 проекта решения в ходе рассмотрения которых, проекты рекомендовались к  вынесению их на рассмотрение 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щения избирателей решались в основном положительно, но остаются и до сих пор не решённые вопросы. Ко мне обращались из деревни Ясная Поляна с вопросом по ремонту переезда на кладбище так вопрос этот и не решился. Так же было обращение жителей деревни Глинкино - по улице Первомайской сделать небольшой ремонт дороги, при обращении в соответствующие инстанции получен ответ, что работы будут проводиться в сентябре, но на данный момент никаких работ ещё не велось. Обращались жители с вопросами о скорой помощи, в этом вопросе решилось положительно - скорая помощь сейчас выезжает на каждый вызов своевременно. Обращались родители больного ребенка, во взаимодействии с председателем Совета муниципального района В.Н. Жильцовым необходимая помощь была оказана. С трудом, но все же решился вопрос избирателей с. Логиновка о неотапливаемом ФАПе в поселении, необходимые работы были выполн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асибо за вним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4pt">
    <w:name w:val="Основной текст (3) + Интервал 4 pt"/>
    <w:qFormat/>
    <w:rPr>
      <w:rFonts w:ascii="Times New Roman" w:hAnsi="Times New Roman" w:eastAsia="Times New Roman" w:cs="Times New Roman"/>
      <w:b/>
      <w:bCs/>
      <w:color w:val="000000"/>
      <w:spacing w:val="90"/>
      <w:w w:val="100"/>
      <w:position w:val="0"/>
      <w:sz w:val="36"/>
      <w:sz w:val="36"/>
      <w:szCs w:val="36"/>
      <w:shd w:fill="FFFFFF" w:val="clear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qFormat/>
    <w:rPr>
      <w:rFonts w:ascii="Tahoma" w:hAnsi="Tahoma" w:eastAsia="Tahoma" w:cs="Tahoma"/>
      <w:color w:val="000000"/>
      <w:sz w:val="24"/>
      <w:szCs w:val="24"/>
      <w:lang w:bidi="ru-RU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Tahoma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exact" w:line="557" w:before="0" w:after="240"/>
      <w:jc w:val="center"/>
    </w:pPr>
    <w:rPr>
      <w:rFonts w:ascii="Calibri" w:hAnsi="Calibri" w:eastAsia="Calibri" w:cs="Times New Roman"/>
      <w:color w:val="000000"/>
      <w:sz w:val="23"/>
      <w:szCs w:val="23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18"/>
      <w:jc w:val="center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300" w:after="6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16:00Z</dcterms:created>
  <dc:creator>Совет_Марина</dc:creator>
  <dc:description/>
  <cp:keywords/>
  <dc:language>en-US</dc:language>
  <cp:lastModifiedBy>MARINA</cp:lastModifiedBy>
  <cp:lastPrinted>2024-02-15T11:05:00Z</cp:lastPrinted>
  <dcterms:modified xsi:type="dcterms:W3CDTF">2024-02-15T05:05:00Z</dcterms:modified>
  <cp:revision>8</cp:revision>
  <dc:subject/>
  <dc:title/>
</cp:coreProperties>
</file>