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1. 02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679 896 407,08» заменить цифрами «681 700 141,7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748 180 286,33» заменить цифрами «749 984 021,02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 xml:space="preserve">Пункт 2 статьи 3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«2) Утвердить объем бюджетных ассигнований дорожного фонда Павлоградского муниципального района Омской области на 2024 год в размере 13 78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«а) объем межбюджетных трансфертов, получаемых из других бюджетов бюджетной системы Российской Федерации, в 2024 году в сумме 460 636 717,34  руб., в 2025 году в сумме 318 513 590,80  руб. и в 2026 году в сумме 314 882 472,86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8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1-31T08:46:00Z</cp:lastPrinted>
  <dcterms:modified xsi:type="dcterms:W3CDTF">2024-02-20T04:29:00Z</dcterms:modified>
  <cp:revision>14</cp:revision>
  <dc:subject/>
  <dc:title/>
</cp:coreProperties>
</file>