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2.03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 подпункте «а» пункта 1 цифры «694 736 398,11» заменить цифрами «699 008 553,5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63 020 277,36» заменить цифрами «767 292 432,79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477 069 321,35  руб., в 2025 году в сумме 331 625 313,22  руб. и в 2026 году в сумме 328 401 614,28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8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0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3-20T14:16:00Z</cp:lastPrinted>
  <dcterms:modified xsi:type="dcterms:W3CDTF">2024-03-20T08:17:00Z</dcterms:modified>
  <cp:revision>31</cp:revision>
  <dc:subject/>
  <dc:title/>
</cp:coreProperties>
</file>