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w:t>
      </w:r>
    </w:p>
    <w:p>
      <w:pPr>
        <w:pStyle w:val="Normal"/>
        <w:widowControl w:val="false"/>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авлоградского муниципального района</w:t>
      </w:r>
    </w:p>
    <w:p>
      <w:pPr>
        <w:pStyle w:val="Normal"/>
        <w:widowControl w:val="false"/>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Ом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spacing w:lineRule="auto" w:line="240" w:before="0" w:after="48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 Е Ш Е Н И Е</w:t>
      </w:r>
    </w:p>
    <w:p>
      <w:pPr>
        <w:pStyle w:val="Normal"/>
        <w:widowControl w:val="false"/>
        <w:shd w:fill="FFFFFF" w:val="clear"/>
        <w:tabs>
          <w:tab w:val="clear" w:pos="708"/>
          <w:tab w:val="right" w:pos="9350" w:leader="none"/>
        </w:tabs>
        <w:autoSpaceDE w:val="false"/>
        <w:spacing w:lineRule="auto" w:line="240" w:before="0" w:after="0"/>
        <w:ind w:hanging="11"/>
        <w:rPr>
          <w:rFonts w:ascii="Times New Roman" w:hAnsi="Times New Roman" w:eastAsia="Times New Roman" w:cs="Times New Roman"/>
          <w:color w:val="000000"/>
          <w:spacing w:val="-1"/>
          <w:sz w:val="28"/>
          <w:szCs w:val="28"/>
          <w:u w:val="single"/>
          <w:lang w:eastAsia="ru-RU"/>
        </w:rPr>
      </w:pPr>
      <w:r>
        <w:rPr>
          <w:rFonts w:eastAsia="Times New Roman" w:cs="Times New Roman" w:ascii="Times New Roman" w:hAnsi="Times New Roman"/>
          <w:color w:val="000000"/>
          <w:spacing w:val="-1"/>
          <w:sz w:val="28"/>
          <w:szCs w:val="28"/>
          <w:u w:val="single"/>
          <w:lang w:eastAsia="ru-RU"/>
        </w:rPr>
        <w:t>от 22.03.2024</w:t>
      </w:r>
      <w:r>
        <w:rPr>
          <w:rFonts w:eastAsia="Times New Roman" w:cs="Times New Roman" w:ascii="Times New Roman" w:hAnsi="Times New Roman"/>
          <w:color w:val="000000"/>
          <w:spacing w:val="-1"/>
          <w:sz w:val="28"/>
          <w:szCs w:val="28"/>
          <w:lang w:eastAsia="ru-RU"/>
        </w:rPr>
        <w:tab/>
      </w:r>
      <w:r>
        <w:rPr>
          <w:rFonts w:eastAsia="Times New Roman" w:cs="Times New Roman" w:ascii="Times New Roman" w:hAnsi="Times New Roman"/>
          <w:color w:val="000000"/>
          <w:spacing w:val="-1"/>
          <w:sz w:val="28"/>
          <w:szCs w:val="28"/>
          <w:u w:val="single"/>
          <w:lang w:eastAsia="ru-RU"/>
        </w:rPr>
        <w:t xml:space="preserve">№       </w:t>
      </w:r>
    </w:p>
    <w:p>
      <w:pPr>
        <w:pStyle w:val="Normal"/>
        <w:widowControl w:val="false"/>
        <w:shd w:fill="FFFFFF" w:val="clear"/>
        <w:tabs>
          <w:tab w:val="clear" w:pos="708"/>
          <w:tab w:val="right" w:pos="9350" w:leader="none"/>
        </w:tabs>
        <w:autoSpaceDE w:val="false"/>
        <w:spacing w:lineRule="auto" w:line="240" w:before="0" w:after="0"/>
        <w:ind w:hanging="11"/>
        <w:rPr>
          <w:rFonts w:ascii="Times New Roman" w:hAnsi="Times New Roman" w:eastAsia="Times New Roman" w:cs="Times New Roman"/>
          <w:color w:val="000000"/>
          <w:spacing w:val="-1"/>
          <w:sz w:val="28"/>
          <w:szCs w:val="28"/>
          <w:u w:val="single"/>
          <w:lang w:eastAsia="ru-RU"/>
        </w:rPr>
      </w:pPr>
      <w:r>
        <w:rPr>
          <w:rFonts w:eastAsia="Times New Roman" w:cs="Times New Roman" w:ascii="Times New Roman" w:hAnsi="Times New Roman"/>
          <w:spacing w:val="-1"/>
          <w:sz w:val="28"/>
          <w:szCs w:val="28"/>
          <w:lang w:eastAsia="ru-RU"/>
        </w:rPr>
        <w:t>р.п. Павлоградка</w:t>
      </w:r>
    </w:p>
    <w:p>
      <w:pPr>
        <w:pStyle w:val="Normal"/>
        <w:widowControl w:val="false"/>
        <w:shd w:fill="FFFFFF" w:val="clear"/>
        <w:tabs>
          <w:tab w:val="clear" w:pos="708"/>
          <w:tab w:val="left" w:pos="998" w:leader="none"/>
        </w:tabs>
        <w:autoSpaceDE w:val="false"/>
        <w:spacing w:lineRule="auto" w:line="240" w:before="0" w:after="0"/>
        <w:ind w:firstLine="360"/>
        <w:jc w:val="center"/>
        <w:rPr>
          <w:rFonts w:ascii="Times New Roman" w:hAnsi="Times New Roman" w:eastAsia="Times New Roman" w:cs="Times New Roman"/>
          <w:b/>
          <w:b/>
          <w:color w:val="000000"/>
          <w:spacing w:val="-1"/>
          <w:sz w:val="28"/>
          <w:szCs w:val="28"/>
          <w:u w:val="single"/>
          <w:lang w:eastAsia="ru-RU"/>
        </w:rPr>
      </w:pPr>
      <w:r>
        <w:rPr>
          <w:rFonts w:eastAsia="Times New Roman" w:cs="Times New Roman" w:ascii="Times New Roman" w:hAnsi="Times New Roman"/>
          <w:b/>
          <w:color w:val="000000"/>
          <w:spacing w:val="-1"/>
          <w:sz w:val="28"/>
          <w:szCs w:val="28"/>
          <w:u w:val="single"/>
          <w:lang w:eastAsia="ru-RU"/>
        </w:rPr>
      </w:r>
    </w:p>
    <w:p>
      <w:pPr>
        <w:pStyle w:val="Normal"/>
        <w:widowControl w:val="false"/>
        <w:shd w:fill="FFFFFF" w:val="clear"/>
        <w:tabs>
          <w:tab w:val="clear" w:pos="708"/>
          <w:tab w:val="left" w:pos="998" w:leader="none"/>
        </w:tabs>
        <w:autoSpaceDE w:val="false"/>
        <w:spacing w:lineRule="auto" w:line="240" w:before="0" w:after="0"/>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мерах, принимаемых Отделением МВД России по Павлоградскому району по охране общественного порядка и обеспечении общественной безопасности, защите прав и законных интересов граждан от преступных посягательств, а также о принимаемых мерах по обеспечению общественного доверия и поддержки гражда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Павлоградского района </w:t>
      </w:r>
    </w:p>
    <w:p>
      <w:pPr>
        <w:pStyle w:val="Normal"/>
        <w:spacing w:lineRule="auto" w:line="240" w:before="0" w:after="0"/>
        <w:jc w:val="center"/>
        <w:rPr/>
      </w:pPr>
      <w:r>
        <w:rPr>
          <w:rFonts w:cs="Times New Roman" w:ascii="Times New Roman" w:hAnsi="Times New Roman"/>
          <w:b/>
          <w:sz w:val="28"/>
          <w:szCs w:val="28"/>
        </w:rPr>
        <w:t>по итогам работы за 2023 год</w:t>
      </w:r>
    </w:p>
    <w:p>
      <w:pPr>
        <w:pStyle w:val="Normal"/>
        <w:widowControl w:val="false"/>
        <w:shd w:fill="FFFFFF" w:val="clear"/>
        <w:tabs>
          <w:tab w:val="clear" w:pos="708"/>
          <w:tab w:val="left" w:pos="998" w:leader="none"/>
        </w:tabs>
        <w:autoSpaceDE w:val="false"/>
        <w:spacing w:lineRule="auto" w:line="240" w:before="0" w:after="0"/>
        <w:ind w:firstLine="998"/>
        <w:jc w:val="both"/>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r>
    </w:p>
    <w:p>
      <w:pPr>
        <w:pStyle w:val="Normal"/>
        <w:widowControl w:val="false"/>
        <w:shd w:fill="FFFFFF" w:val="clear"/>
        <w:tabs>
          <w:tab w:val="clear" w:pos="708"/>
          <w:tab w:val="left" w:pos="998" w:leader="none"/>
        </w:tabs>
        <w:autoSpaceDE w:val="false"/>
        <w:spacing w:lineRule="auto" w:line="240" w:before="0" w:after="0"/>
        <w:ind w:firstLine="998"/>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pacing w:val="-1"/>
          <w:sz w:val="28"/>
          <w:szCs w:val="28"/>
          <w:lang w:eastAsia="ru-RU"/>
        </w:rPr>
        <w:t>Рассмотрев информацию начальника О</w:t>
      </w:r>
      <w:r>
        <w:rPr>
          <w:rFonts w:cs="Times New Roman" w:ascii="Times New Roman" w:hAnsi="Times New Roman"/>
          <w:sz w:val="28"/>
          <w:szCs w:val="28"/>
        </w:rPr>
        <w:t xml:space="preserve">тделения МВД  России по Павлоградскому району Чегаева М.Н. "О мерах, принимаемых Отделением МВД России по Павлоградскому району по охране общественного порядка и обеспечении общественной безопасности, защите прав и законных интересов граждан от преступных посягательств, а также о принимаемых мерах по обеспечению общественного доверия и поддержки граждан на территории Павлоградского района по итогам работы за 2023 год", на основании Устава Павлоградского муниципального района Омской области </w:t>
      </w:r>
      <w:r>
        <w:rPr>
          <w:rFonts w:eastAsia="Times New Roman" w:cs="Times New Roman" w:ascii="Times New Roman" w:hAnsi="Times New Roman"/>
          <w:spacing w:val="-1"/>
          <w:sz w:val="28"/>
          <w:szCs w:val="28"/>
          <w:lang w:eastAsia="ru-RU"/>
        </w:rPr>
        <w:t>Совет Павлоградского муниципального района  Омской области РЕШИЛ:</w:t>
      </w:r>
    </w:p>
    <w:p>
      <w:pPr>
        <w:pStyle w:val="Normal"/>
        <w:widowControl w:val="false"/>
        <w:shd w:fill="FFFFFF" w:val="clear"/>
        <w:tabs>
          <w:tab w:val="clear" w:pos="708"/>
          <w:tab w:val="left" w:pos="998" w:leader="none"/>
        </w:tabs>
        <w:autoSpaceDE w:val="false"/>
        <w:spacing w:lineRule="auto" w:line="240" w:before="0" w:after="0"/>
        <w:ind w:firstLine="998"/>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1.</w:t>
        <w:tab/>
        <w:t>Принять отчёт начальника О</w:t>
      </w:r>
      <w:r>
        <w:rPr>
          <w:rFonts w:cs="Times New Roman" w:ascii="Times New Roman" w:hAnsi="Times New Roman"/>
          <w:sz w:val="28"/>
          <w:szCs w:val="28"/>
        </w:rPr>
        <w:t>тделения МВД  России по Павлоградскому району Чегаева М.Н. к сведению.</w:t>
      </w:r>
    </w:p>
    <w:p>
      <w:pPr>
        <w:pStyle w:val="Normal"/>
        <w:widowControl w:val="false"/>
        <w:shd w:fill="FFFFFF" w:val="clear"/>
        <w:autoSpaceDE w:val="false"/>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widowControl w:val="false"/>
        <w:shd w:fill="FFFFFF" w:val="clear"/>
        <w:tabs>
          <w:tab w:val="clear" w:pos="708"/>
          <w:tab w:val="left" w:pos="998" w:leader="none"/>
        </w:tabs>
        <w:autoSpaceDE w:val="false"/>
        <w:spacing w:lineRule="auto" w:line="240" w:before="0" w:after="0"/>
        <w:ind w:firstLine="36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widowControl w:val="false"/>
        <w:shd w:fill="FFFFFF" w:val="clear"/>
        <w:tabs>
          <w:tab w:val="clear" w:pos="708"/>
          <w:tab w:val="left" w:pos="998" w:leader="none"/>
        </w:tabs>
        <w:autoSpaceDE w:val="false"/>
        <w:spacing w:lineRule="auto" w:line="240" w:before="0" w:after="0"/>
        <w:ind w:left="-180" w:firstLine="36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widowControl w:val="false"/>
        <w:shd w:fill="FFFFFF" w:val="clear"/>
        <w:tabs>
          <w:tab w:val="clear" w:pos="708"/>
          <w:tab w:val="left" w:pos="998" w:leader="none"/>
        </w:tabs>
        <w:autoSpaceDE w:val="false"/>
        <w:spacing w:lineRule="auto" w:line="240" w:before="0" w:after="0"/>
        <w:jc w:val="both"/>
        <w:rPr/>
      </w:pPr>
      <w:r>
        <w:rPr>
          <w:rFonts w:eastAsia="Times New Roman" w:cs="Times New Roman" w:ascii="Times New Roman" w:hAnsi="Times New Roman"/>
          <w:spacing w:val="-1"/>
          <w:sz w:val="28"/>
          <w:szCs w:val="28"/>
          <w:lang w:eastAsia="ru-RU"/>
        </w:rPr>
        <w:t xml:space="preserve">Глава Павлоградского </w:t>
      </w:r>
    </w:p>
    <w:p>
      <w:pPr>
        <w:pStyle w:val="Normal"/>
        <w:widowControl w:val="false"/>
        <w:shd w:fill="FFFFFF" w:val="clear"/>
        <w:tabs>
          <w:tab w:val="clear" w:pos="708"/>
          <w:tab w:val="left" w:pos="998" w:leader="none"/>
        </w:tabs>
        <w:autoSpaceDE w:val="false"/>
        <w:spacing w:lineRule="auto" w:line="240" w:before="0" w:after="0"/>
        <w:jc w:val="both"/>
        <w:rPr>
          <w:sz w:val="28"/>
          <w:szCs w:val="28"/>
        </w:rPr>
      </w:pPr>
      <w:r>
        <w:rPr>
          <w:rFonts w:eastAsia="Times New Roman" w:cs="Times New Roman" w:ascii="Times New Roman" w:hAnsi="Times New Roman"/>
          <w:spacing w:val="-1"/>
          <w:sz w:val="28"/>
          <w:szCs w:val="28"/>
          <w:lang w:eastAsia="ru-RU"/>
        </w:rPr>
        <w:t xml:space="preserve">муниципального района </w:t>
        <w:tab/>
        <w:tab/>
        <w:tab/>
        <w:tab/>
        <w:tab/>
        <w:t xml:space="preserve"> </w:t>
        <w:tab/>
        <w:t xml:space="preserve">     А.В. Сухонос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к решению Совета Павлоградского</w:t>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lineRule="auto" w:line="240" w:before="0" w:after="0"/>
        <w:ind w:left="4248" w:firstLine="708"/>
        <w:jc w:val="both"/>
        <w:rPr/>
      </w:pPr>
      <w:r>
        <w:rPr>
          <w:rFonts w:cs="Times New Roman" w:ascii="Times New Roman" w:hAnsi="Times New Roman"/>
          <w:sz w:val="28"/>
          <w:szCs w:val="28"/>
          <w:u w:val="single"/>
        </w:rPr>
        <w:t xml:space="preserve">от 24.03.2023 №      </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онно-аналитическая запи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мерах, принимаемых Отделением МВД России по Павлоградском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у по охране общественного порядка и обеспечении общественной безопасности, защите прав и законных интересов граждан от преступных посягательств, а также о принимаемых мерах по обеспечению общественного доверия и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аждан на территории Павлоград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итогам работы за 2022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Книги учета сообщений о происшествиях в течение отчетных месяцев 2023 года в ОМВД поступило и зарегистрировано 2884 заявлений, сообщений и иной информации, что на +1 факт больше в сравнении с уровнем аналогичного периода прошлого 2022 года.</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количество совершенных на территории обслуживания преступных посягательств в отчетном периоде составило 176, рост +35 преступление или +24,8%.</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преступности, прослеживается по преступлениям, расследованным по линии «следствие обязательно» (+30 преступлений или +40%) 105 преступлений, по линии дознания (+5 преступления или +7,6%) 71 преступление.</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количество не раскрытых и приостановленных уголовных дел значительно увеличился и составил 74 преступления, рост +30 преступления или +68,2%. При этом количество не раскрытых уголовных дел по линии следствия 60 (+29). По линии дознания 14 (+1).</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становлены: 24 краж чужого имущества, 37 мошенничеств (17 по фактам хищения бюджетных средств с использованием материнского капитала приостановлены 3 отделом СУ СК России по Омской области по п. 2 ч. 1 ст. 208 УПК РФ (за розыском)), 5 порубки, 2 по ст. 272 УК РФ, 2 по ст. 327 УК РФ (приостановлено СУ УМВД), 2 превентивных состава, 1 ложное сообщение об акте терроризма, и 1 сбыт наркотических средств. 2 не раскрытых уголовных дела возбуждены в 2022 году.</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рриториальности согласно статистики структура нераскрытых преступлений по поселениям Павлоградского района выглядит следующим образом:</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р.п. Павлоградка нераскрыто 48 преступлений.</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не населенного пункта нераскрыто 6 преступлений.</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алее по сельским поселениям района:</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ьевское нераскрыто 5 преступлений.</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жное нераскрыто 5 преступлений.</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ихвинское нераскрыто 2 преступления.</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ковское нераскрыто 2 преступления.</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лоградовское 2 преступления.</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огиновское нераскрыто 1 преступление.</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годуховское нераскрыто 1 преступление.</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вское нераскрыто 1 преступление.</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воуральское нераскрыто 1 преступление.</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оконченных уголовных дел составило 102. При этом количество оконченных уголовных дел по линии следствия 47, по линии дознания окончено 55 уголовных дела.</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осте общего количества оконченных, приостановленных уголовных дел, удельный вес расследованных уголовных дел по итогам отчетных месяцев текущего года составил 58%, при средне сельском показателе 63,1%. По линии следствия удельный вес составил 43,9%, при средне сельском показателе 49,5%. По линии дознания 79,7%, при средне сельском показателе 77%.</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анализировать количество преступлений по категориям, то анализ показывает, что значительно увеличилось количество преступлений тяжкой категории рост +27 преступления с 33 до 60 преступлений. Небольшой тяжести рост +8 преступлений с 65 до 73 преступлений. Средней тяжести количество преступлений не изменилось и составило 38 преступлений, особо тяжкой категории совершено 5 преступления (ч. 6 ст. 134, ч. 5 ст. 135, п. Б ч. 4 ст. 131, п. Б ч. 2 ст. 228.1, п. Б ч. 4 ст. 132 УК РФ).</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выявленных лиц, совершивших уголовно преследуемые деяния, составило 90 преступников, все местные жители. Так из общего количества лиц, совершивших преступления, 55 преступника совершили преступления, не имея постоянного источника доходов, 63 преступников ранее совершали преступления. По возрасту: 3 несовершеннолетних в возрасте от 14-15 лет; в возрасте от 18-24 лет 7 лиц; в возрасте от 25-29 лет 6 лиц; в возрасте от 30 лет и более 73 лиц. 9 лиц из общего количества женщины.</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отчетных месяцев 2023 года количество потерпевших (пострадавших) от совершенных преступных посягательств составило 122 лица, из которых 67 женщин и 23 несовершеннолетних.</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тчетном периоде всего преступлений с двойной превенцией выявлено 29. Удельный вес расследованных преступлений данной категории составил 92,9%, при средне сельском 94,7%. Приостановлено не раскрыто 2 преступления (1 за розыском лица), окончено 26 уголовных дел (с АППГ -3). </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 и прежде в отчетном периоде текущего года много внимания уделялось раскрытию преступлений из числа совершенных и не раскрытых в прошлые годы и раскрытие преступлений по оперативным данным. В ходе проведенной работы раскрыто 4 преступления прошлых лет (в АППГ 5), по оперативным данным раскрыто 11 преступлений (в АППГ 3), или 10,8%, при средне сельском показателе 13,5%. </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и текущего года преступлений, связанных с незаконным оборотом наркотиков выявлено 4 (2 тяжких, 1 особо тяжкое) в АППГ выявлено 5). Результаты работы по выявлению административных правонарушений в области законодательства о наркотических средствах, психотропных веществах и об их прекурсорах 8 правонарушений. </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текущего года по линии выявления преступлений, совершаемых в сфере экономики. В течение отчетных месяцев по линии НЭБиПК выявлено 5 преступлений, из них 3 по линии следствия. Направлено в суд 4 уголовных дела, 2 по линии следствия.</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ее проведена работа по раскрытию и выявлению преступлений в сфере борьбы с незаконным оборотом оружия и боеприпасов. Данное направления работы по-прежнему остается актуальным и требуют принятия адекватных мер по активизации работы в данном направлении, по итогам отчетного периода 2023 года выявлено 3 преступления которые направлены в суд.</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важных направлений в деятельности служб и подразделений ОМВД является деятельность по профилактике общей и индивидуальных систем профилактики правонарушений и преступлений. В течении отчетного периода работе по предупреждению преступлений и правонарушений со стороны лиц, состоящих на различных видах профилактических учетов, уделялось много внимания. Организация работы по вопросам межведомственного взаимодействия с органами исполнительной власти и органами местного самоуправления Павлоградского района в вопросах профилактики правонарушений и преступлений не способствовала снижению количества преступлений, совершенных лицами, ранее уже совершавшими преступления. Указанной категорией граждан совершено 72 преступления, удельный вес преступлений, совершенных ранее совершавшими составил 70,6%, при средне сельском показателе 66,4%. Также допущен значительный рост преступлений, совершенных при рецидиве, в отчетном периоде совершено 18 преступлений, удельный вес составил 17,6%, при средне сельском показателе 19,3%.</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ым статистики по оконченным преступлениям преступных посягательств совершенных группой лиц 5, удельный вес составил 4,9% при средне сельском показателе 10,1%. </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щен значительный рост преступлений, совершенных лицами, состоящими под административным надзором в отчетном периоде совершено 8 преступлений по ч. 1 ст. 314.1 3 преступления – Кенжебаев А.З., Макаров А.В., Лисименков Г.Г.; Лисименков Г.Г. в общей сложности совершил 5 преступлений, Витковский И.Ю. п. А ч. 3 ст. 158 УК РФ (в АППГ 1) удельный вес составил 7,8% при средне сельском показателе 8,5%.</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реализация мер профилактического характера не способствовала предупреждению преступлений, совершенных в состоянии алкогольного опьянения. Количество преступлений, совершенных в состоянии опьянения составило 45 преступлений в АППГ 35. В то же время удельный вес «пьяной» преступности в общем количестве совершенных преступлений составил 44,1%, при средне сельском 32,6%.</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динамики количества преступлений, совершенных в быту показывает, что зарегистрировано 12 преступлений, совершенных на бытовой почве, в том числе 2 тяжких. Удельный вес бытовой преступности ниже показателей как в АППГ, так и ниже средне сельского показателя. Преступления, совершенные на бытовой почве – это преступления превентивной направленности 10 и 2 преступления по ст. 111 УК РФ.</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данным статистики по итогам отчетных месяцев 2023 года несовершеннолетними совершено 4 преступления, 1 перешло с 2022 года. </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ственных местах совершено 19 преступлений, в том числе, совершенных на улицах населенных пунктов Павлоградского района совершено 15 преступлений, из которых 5 по ст. 264.1 УК РФ, 2 перешли с прошлого года. Удельный вес в общественных местах составил 10,8% при средне сельском показателе 15,8%, на улице 8,5% при средне сельском показателе 11,4%.</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ых месяцах по фактам совершенных правонарушений составлено 568 административных материала (без правонарушений, выявленных ОГИБДД и МП) (+2). Взыскаемость составила 70,1%, при средне сельском 78,8%. Исполняемость составила 67,2%, что также ниже средне сельского показателя который составляет 74,9%. Улучшилась работа по пресечению правонарушений по ст. 20.25 КоАП РФ, удельный вес составленных протоколов об административном правонарушении составил 73,1%, при средне сельском 55,1%. При этом, прекращено 17 административных протоколов об административном правонарушении, из которых 16 прекращено за истечении сроков давности сотрудниками ОМВД, 1 судом, что не отвечает предъявляемым требованиям. Без решения 28 материалов, 9 из которых свыше 2 месяцев.</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о административных правонарушений по службам согласно статистике: УУП выявлено 530; ПДН выявлено 28; НКОН выявлено 9; ОУР выявлено 1.</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ами отделения Госавтоинспекции за 2023 год пресечено 1822 (АППГ 1808; +0,8%) нарушений ПДД, в том числе выявлено 24 (АППГ 30; -20%) факта управления транспортными средствами в состоянии опьянения, установлено 12 (АППГ 17; -29,4%) фактов отказа от прохождения медицинского освидетельствования на состояние опьянения и 60 фактов (АППГ 68; -11,8%) управления лицом, не имеющим права управления, лишенным такого права. Также пресечено 43 (показатель АППГ) нарушений правил дорожного движения пешеходами.</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отчетного периода в суды различной инстанции передано 141 (АППГ 199; -29,1%) дело об административных правонарушениях, по результатам их рассмотрения 36 (АППГ 37; -2,7%) водителей лишены права управления транспортными средствами. </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2023 год на территории района зарегистрировано 11 дорожно-транспортных происшествий с пострадавшими (АППГ 13, - 15,4%) травмировано 17 (АППГ 12, +41,7%), погибло 4 (АППГ 5, -20%). </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исполнение приказа МВД России от 16 ноября 2020 г. № 773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миграционным пунктом ОМВД России по Павлоградскому району за 12 месяцев 2023 года оформлено 747 паспортов гражданина Российской Федерации. Всего выдано паспортов по причине утрата – 52, из них кража – 2 (КУСП № 2234 от 29.09.2023, КУСП № 2692 от 30.11.2023).</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исполнение приказа МВД России от 10.12.2020г. № 856 «Об утверждении Административного регламента Министерства внутренних дел Российской Федерации по предоставлению государственной услуги по осуществлению миграционного учета ИГ и ЛБГ в РФ», всего за 2023 год поставлено на миграционный учет по месту пребывания 139 человек, по месту жительства – 9 человек (оформление ВНЖ). Сняты с регистрации по месту жительства – 3 иностранных гражданина (ВНЖ), основание – смена места жительства (г. Омск), приобретение гражданства РФ. Сняты с регистрации по месту пребывания 13 ИГ (1 – заключение о фиктивной регистрации, 1 – смерть ИГ, 11 – убытие из МП). </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тчетном периоде из прокуратуры в ОМВД поступило 13 представлений по нарушениям, выявленным по учетно-регистрационной дисциплине и учетно-статистической дисциплине. </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ами сотрудники ОМВД России по Павлоградскому району за нарушения УРД к дисциплинарной ответственности сотрудники не привлекались.</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01.01.2024 года для дополнительных проверок отменено 147 постановлений (в АППГ 173).</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курором отменено 131 постановление (в АППГ 158) ОМВД по нашей инициативе 16 (в АППГ 15), из них СО 11 (в АППГ 3), орган дознания 1 (в АППГ 12). Неоднократно 34 (в АППГ 25).</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по состоянию на 01.01.2024 года вынесено 612 постановлений об отказе в возбуждении уголовного дела (в АППГ 531).</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татная численность аттестованного состава 61 единица (средний и старший начальствующий состав – 44 ед., рядовой и младший начальствующий состав – 17 ед.);</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й служащий – 1 ед.;</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ольнонаемный состав – 13 ед.</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01.01.2024 года некомплект аттестованного составил 5 единиц или 8,2%, (среднесельский показатель – 16,1%).</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честь кадров составила 4,9% при среднем показателе по сельским ОВД – 9,2%.</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кантными остаются следующие должности:</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полицейский (кинолог) ООКПиО (вакансия с 01.08.2023, кандидат подобран);</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полицейский (водитель) ООКПиО  (вакансия с 15.08.2023, кандидат отсутствует);</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полицейский (водитель) группы обслуживания СОГ (вакансия с 16.09.2022, кандидат отсутствует).</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tab/>
        <w:t>следователь СО (вакансия с 01.06.2022, кандидаты отсутствуют );</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tab/>
        <w:t>оперуполномоченный НЭБиПК (вакансия с 10.11.2023, кандидат отсутствует).</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оценивая результаты работы ОМВД России по Павлоградскому району за 2023 год, можно отметить, что оперативная обстановка находилась под контролем правоохранительных органов. По итогам общей ведомственной оценки подразделение заняло 5 место среди 32 сельских подразделений. Конечно же имеются отдельные недостатки в оперативно-служебной деятельности, на которые будет обращено наше внимание в 2024 году с целью повышения эффективности в оперативно- служебной деятельности.</w:t>
      </w:r>
    </w:p>
    <w:p>
      <w:pPr>
        <w:pStyle w:val="Normal"/>
        <w:widowControl w:val="false"/>
        <w:pBdr>
          <w:top w:val="single" w:sz="4" w:space="0" w:color="FFFFFF"/>
          <w:left w:val="single" w:sz="4" w:space="0" w:color="FFFFFF"/>
          <w:bottom w:val="single" w:sz="4" w:space="29" w:color="FFFFFF"/>
          <w:right w:val="single" w:sz="4" w:space="4" w:color="FFFFFF"/>
        </w:pBd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необходимо основные усилия направить на:</w:t>
      </w:r>
    </w:p>
    <w:p>
      <w:pPr>
        <w:pStyle w:val="Style25"/>
        <w:widowControl w:val="false"/>
        <w:numPr>
          <w:ilvl w:val="0"/>
          <w:numId w:val="3"/>
        </w:numPr>
        <w:pBdr>
          <w:top w:val="single" w:sz="4" w:space="0" w:color="FFFFFF"/>
          <w:left w:val="single" w:sz="4" w:space="0" w:color="FFFFFF"/>
          <w:bottom w:val="single" w:sz="4" w:space="29" w:color="FFFFFF"/>
          <w:right w:val="single" w:sz="4" w:space="4" w:color="FFFFFF"/>
        </w:pBdr>
        <w:ind w:left="0" w:firstLine="709"/>
        <w:jc w:val="both"/>
        <w:rPr/>
      </w:pPr>
      <w:r>
        <w:rPr/>
        <w:t>раскрытие преступных посягательств, совершаемых на территории оперативного обслуживания, снижение остатка нераскрытых уголовных дел;</w:t>
      </w:r>
    </w:p>
    <w:p>
      <w:pPr>
        <w:pStyle w:val="Style25"/>
        <w:widowControl w:val="false"/>
        <w:numPr>
          <w:ilvl w:val="0"/>
          <w:numId w:val="1"/>
        </w:numPr>
        <w:pBdr>
          <w:top w:val="single" w:sz="4" w:space="0" w:color="FFFFFF"/>
          <w:left w:val="single" w:sz="4" w:space="0" w:color="FFFFFF"/>
          <w:bottom w:val="single" w:sz="4" w:space="29" w:color="FFFFFF"/>
          <w:right w:val="single" w:sz="4" w:space="4" w:color="FFFFFF"/>
        </w:pBdr>
        <w:ind w:left="0" w:firstLine="709"/>
        <w:jc w:val="both"/>
        <w:rPr/>
      </w:pPr>
      <w:r>
        <w:rPr/>
        <w:t>профилактика тяжких и особо тяжких преступлений против личности;</w:t>
      </w:r>
    </w:p>
    <w:p>
      <w:pPr>
        <w:pStyle w:val="Style25"/>
        <w:widowControl w:val="false"/>
        <w:numPr>
          <w:ilvl w:val="0"/>
          <w:numId w:val="1"/>
        </w:numPr>
        <w:pBdr>
          <w:top w:val="single" w:sz="4" w:space="0" w:color="FFFFFF"/>
          <w:left w:val="single" w:sz="4" w:space="0" w:color="FFFFFF"/>
          <w:bottom w:val="single" w:sz="4" w:space="29" w:color="FFFFFF"/>
          <w:right w:val="single" w:sz="4" w:space="4" w:color="FFFFFF"/>
        </w:pBdr>
        <w:ind w:left="0" w:firstLine="709"/>
        <w:jc w:val="both"/>
        <w:rPr/>
      </w:pPr>
      <w:r>
        <w:rPr/>
        <w:t>профилактика тяжких и особо тяжких преступлений против собственности, при этом уделить особое внимание кражам из квартир и кражам и мошенничеств в сфере информационно-телекоммуникационных технологий, с использованием сотовой связи и сети Интернет;</w:t>
      </w:r>
    </w:p>
    <w:p>
      <w:pPr>
        <w:pStyle w:val="Style25"/>
        <w:widowControl w:val="false"/>
        <w:numPr>
          <w:ilvl w:val="0"/>
          <w:numId w:val="1"/>
        </w:numPr>
        <w:pBdr>
          <w:top w:val="single" w:sz="4" w:space="0" w:color="FFFFFF"/>
          <w:left w:val="single" w:sz="4" w:space="0" w:color="FFFFFF"/>
          <w:bottom w:val="single" w:sz="4" w:space="29" w:color="FFFFFF"/>
          <w:right w:val="single" w:sz="4" w:space="4" w:color="FFFFFF"/>
        </w:pBdr>
        <w:ind w:left="0" w:firstLine="709"/>
        <w:jc w:val="both"/>
        <w:rPr/>
      </w:pPr>
      <w:r>
        <w:rPr/>
        <w:t>выявление, раскрытие и расследование экономических преступлений (в том числе коррупционных);</w:t>
      </w:r>
    </w:p>
    <w:p>
      <w:pPr>
        <w:pStyle w:val="Style25"/>
        <w:widowControl w:val="false"/>
        <w:numPr>
          <w:ilvl w:val="0"/>
          <w:numId w:val="1"/>
        </w:numPr>
        <w:pBdr>
          <w:top w:val="single" w:sz="4" w:space="0" w:color="FFFFFF"/>
          <w:left w:val="single" w:sz="4" w:space="0" w:color="FFFFFF"/>
          <w:bottom w:val="single" w:sz="4" w:space="29" w:color="FFFFFF"/>
          <w:right w:val="single" w:sz="4" w:space="4" w:color="FFFFFF"/>
        </w:pBdr>
        <w:ind w:left="0" w:firstLine="709"/>
        <w:jc w:val="both"/>
        <w:rPr/>
      </w:pPr>
      <w:r>
        <w:rPr/>
        <w:t>выявление преступлений по линии незаконного оборота наркотиков, в том числе фактов сбыта;</w:t>
      </w:r>
    </w:p>
    <w:p>
      <w:pPr>
        <w:pStyle w:val="Style25"/>
        <w:widowControl w:val="false"/>
        <w:numPr>
          <w:ilvl w:val="0"/>
          <w:numId w:val="1"/>
        </w:numPr>
        <w:pBdr>
          <w:top w:val="single" w:sz="4" w:space="0" w:color="FFFFFF"/>
          <w:left w:val="single" w:sz="4" w:space="0" w:color="FFFFFF"/>
          <w:bottom w:val="single" w:sz="4" w:space="29" w:color="FFFFFF"/>
          <w:right w:val="single" w:sz="4" w:space="4" w:color="FFFFFF"/>
        </w:pBdr>
        <w:ind w:left="0" w:firstLine="709"/>
        <w:jc w:val="both"/>
        <w:rPr/>
      </w:pPr>
      <w:r>
        <w:rPr/>
        <w:t>выявление преступлений в сфере незаконного оборота оружия;</w:t>
      </w:r>
    </w:p>
    <w:p>
      <w:pPr>
        <w:pStyle w:val="Style25"/>
        <w:widowControl w:val="false"/>
        <w:numPr>
          <w:ilvl w:val="0"/>
          <w:numId w:val="1"/>
        </w:numPr>
        <w:pBdr>
          <w:top w:val="single" w:sz="4" w:space="0" w:color="FFFFFF"/>
          <w:left w:val="single" w:sz="4" w:space="0" w:color="FFFFFF"/>
          <w:bottom w:val="single" w:sz="4" w:space="29" w:color="FFFFFF"/>
          <w:right w:val="single" w:sz="4" w:space="4" w:color="FFFFFF"/>
        </w:pBdr>
        <w:ind w:left="0" w:firstLine="709"/>
        <w:jc w:val="both"/>
        <w:rPr/>
      </w:pPr>
      <w:r>
        <w:rPr/>
        <w:t>профилактика бытовой и «пьяной преступности»;</w:t>
      </w:r>
    </w:p>
    <w:p>
      <w:pPr>
        <w:pStyle w:val="Style25"/>
        <w:widowControl w:val="false"/>
        <w:numPr>
          <w:ilvl w:val="0"/>
          <w:numId w:val="1"/>
        </w:numPr>
        <w:pBdr>
          <w:top w:val="single" w:sz="4" w:space="0" w:color="FFFFFF"/>
          <w:left w:val="single" w:sz="4" w:space="0" w:color="FFFFFF"/>
          <w:bottom w:val="single" w:sz="4" w:space="29" w:color="FFFFFF"/>
          <w:right w:val="single" w:sz="4" w:space="4" w:color="FFFFFF"/>
        </w:pBdr>
        <w:ind w:left="0" w:firstLine="709"/>
        <w:jc w:val="both"/>
        <w:rPr/>
      </w:pPr>
      <w:r>
        <w:rPr/>
        <w:t>профилактику преступлений среди подучетной категории граждан;</w:t>
      </w:r>
    </w:p>
    <w:p>
      <w:pPr>
        <w:pStyle w:val="Style25"/>
        <w:widowControl w:val="false"/>
        <w:numPr>
          <w:ilvl w:val="0"/>
          <w:numId w:val="1"/>
        </w:numPr>
        <w:pBdr>
          <w:top w:val="single" w:sz="4" w:space="0" w:color="FFFFFF"/>
          <w:left w:val="single" w:sz="4" w:space="0" w:color="FFFFFF"/>
          <w:bottom w:val="single" w:sz="4" w:space="29" w:color="FFFFFF"/>
          <w:right w:val="single" w:sz="4" w:space="4" w:color="FFFFFF"/>
        </w:pBdr>
        <w:ind w:left="0" w:firstLine="709"/>
        <w:jc w:val="both"/>
        <w:rPr/>
      </w:pPr>
      <w:r>
        <w:rPr/>
        <w:t>качественное комплектованию вакантных должностей, особое внимание уделить комплектованию должности оперуполномоченного НЭБиПК и следователя своевременное, качественное замещение вакантных должностей.</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eastAsia="Calibri" w:cs="Times New Roman"/>
      <w:sz w:val="28"/>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Segoe UI" w:hAnsi="Segoe UI" w:cs="Segoe UI"/>
      <w:sz w:val="18"/>
      <w:szCs w:val="18"/>
    </w:rPr>
  </w:style>
  <w:style w:type="character" w:styleId="2">
    <w:name w:val="Основной текст с отступом 2 Знак"/>
    <w:basedOn w:val="Style14"/>
    <w:qFormat/>
    <w:rPr>
      <w:sz w:val="22"/>
      <w:szCs w:val="22"/>
    </w:rPr>
  </w:style>
  <w:style w:type="character" w:styleId="Style19">
    <w:name w:val="Основной текст с отступом Знак"/>
    <w:basedOn w:val="Style14"/>
    <w:qFormat/>
    <w:rPr>
      <w:sz w:val="22"/>
      <w:szCs w:val="22"/>
    </w:rPr>
  </w:style>
  <w:style w:type="character" w:styleId="FontStyle35">
    <w:name w:val="Font Style35"/>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6"/>
      <w:szCs w:val="26"/>
    </w:rPr>
  </w:style>
  <w:style w:type="character" w:styleId="Style20">
    <w:name w:val="Основной текст_"/>
    <w:basedOn w:val="Style14"/>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
    <w:name w:val="Стиль3"/>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1">
    <w:name w:val="Style20"/>
    <w:basedOn w:val="Normal"/>
    <w:qFormat/>
    <w:pPr>
      <w:widowControl w:val="false"/>
      <w:autoSpaceDE w:val="false"/>
      <w:spacing w:lineRule="exact" w:line="312" w:before="0" w:after="0"/>
      <w:ind w:firstLine="725"/>
      <w:jc w:val="both"/>
    </w:pPr>
    <w:rPr>
      <w:rFonts w:ascii="Times New Roman" w:hAnsi="Times New Roman" w:eastAsia="Times New Roman" w:cs="Times New Roman"/>
      <w:sz w:val="24"/>
      <w:szCs w:val="24"/>
    </w:rPr>
  </w:style>
  <w:style w:type="paragraph" w:styleId="1">
    <w:name w:val="Основной текст1"/>
    <w:basedOn w:val="Normal"/>
    <w:qFormat/>
    <w:pPr>
      <w:shd w:fill="FFFFFF" w:val="clear"/>
      <w:spacing w:lineRule="exact" w:line="322" w:before="480" w:after="0"/>
      <w:jc w:val="center"/>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5:34:00Z</dcterms:created>
  <dc:creator>Совет_Марина</dc:creator>
  <dc:description/>
  <cp:keywords/>
  <dc:language>en-US</dc:language>
  <cp:lastModifiedBy>MARINA</cp:lastModifiedBy>
  <cp:lastPrinted>2024-03-19T10:00:00Z</cp:lastPrinted>
  <dcterms:modified xsi:type="dcterms:W3CDTF">2024-03-20T08:46:00Z</dcterms:modified>
  <cp:revision>32</cp:revision>
  <dc:subject/>
  <dc:title/>
</cp:coreProperties>
</file>