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22.11.2024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 xml:space="preserve">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5.12.2023 № 282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4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5 и 2026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5.12.2023 № 282 "О бюджете Павлоградского муниципального района Омской области на 2024 год и на плановый период 2025 и 2026 годов"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</w:t>
        <w:tab/>
        <w:t xml:space="preserve"> В статье 1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  <w:tab/>
        <w:t>в подпункте «а» пункта 1 цифры «876 730 956,39» заменить цифрами «887 837 688,47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в подпункте «б» пункта 1 цифры «945 014 835,64» заменить цифрами «956 121 567,72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В статье 3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пункт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1) Утвердить общий объем бюджетных ассигнований районного бюджета, направляемых на исполнение публичных нормативных обязательств, на 2024 год в сумме 9 226 707,10  руб., на 2025 год в сумме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 265 201,26 руб. и на 2026 год в сумме 9 961 478,05 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пункт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Утвердить объем бюджетных ассигнований дорожного фонда Павлоградского муниципального района Омской области на 2024 год в размере 32 010 057,29 (в том числе ассигнования дорожного фонда Павлоградского муниципального района Омской области не использованные в 2023 году – 5 812 222,29  руб.), на 2025 год в размере 12 559 840,00 руб. и на 2026 год в размере 16 938 520,00 руб.»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В статье 5 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а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4 году в сумме 641 722 635,44 руб., в 2025 году в сумме 377 343 692,22  руб. и в 2026 году в сумме 347 013 584,28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Приложение 1 «Прогноз поступлений налоговых и неналоговых доходов в районный бюджет на 2024 год и на плановый период 2025 и 2026 годов» изложить в другой редакции (приложение 1)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5. Приложение 2 «Безвозмездные поступления в районный бюджет на 2024 год и на плановый период 2025 и 2026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</w:t>
        <w:tab/>
        <w:t>Приложение 4 «Ведомственная структура расходов районного бюджета на 2024 год и на плановый период 2025 и 2026 годов» изложить в друг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</w:t>
        <w:tab/>
        <w:t xml:space="preserve"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другой редакции (приложение 5)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</w:t>
        <w:tab/>
        <w:t xml:space="preserve"> Приложение 10 «Источники финансирования дефицита районного бюджета на 2024 год и на плановый период 2025 и 2026 годов» изложить в другой редакции (приложение 6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User</cp:lastModifiedBy>
  <cp:lastPrinted>2024-10-01T10:26:00Z</cp:lastPrinted>
  <dcterms:modified xsi:type="dcterms:W3CDTF">2024-11-15T04:44:00Z</dcterms:modified>
  <cp:revision>195</cp:revision>
  <dc:subject/>
  <dc:title/>
</cp:coreProperties>
</file>