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24.05. 2024</w:t>
      </w:r>
      <w:r>
        <w:rPr>
          <w:color w:val="000000"/>
          <w:spacing w:val="-1"/>
          <w:sz w:val="28"/>
          <w:szCs w:val="28"/>
        </w:rPr>
        <w:tab/>
        <w:t xml:space="preserve">                    </w:t>
      </w:r>
      <w:r>
        <w:rPr>
          <w:color w:val="000000"/>
          <w:spacing w:val="-1"/>
          <w:sz w:val="28"/>
          <w:szCs w:val="28"/>
          <w:u w:val="single"/>
        </w:rPr>
        <w:t xml:space="preserve">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Павлоградского муниципального района Омской област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5.12.2023 № 282 "О бюджете Павлоград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мской области на 2024 год и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5 и 2026 годов"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руководствуясь Уставом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Павлоградского муниципального  района Омской области  от 15.12.2023 № 282 «О бюджете Павлоградского муниципального района Омской области на 2024 год и на плановый период 2025 и 2026 годов»  (далее – Решение)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1. </w:t>
        <w:tab/>
        <w:t>В статье 1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  <w:tab/>
        <w:t xml:space="preserve"> в подпункте «а» пункта 1 цифры «772 430 806,27» заменить цифрами «744 737 832,53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 xml:space="preserve">в подпункте «б» пункта 1 цифры «840 714 685,52» заменить цифрами «813 021 711,78»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 </w:t>
        <w:tab/>
        <w:t>Подпункт «а» пункта 1 статьи 5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«а) объем межбюджетных трансфертов, получаемых из других бюджетов бюджетной системы Российской Федерации, в 2024 году в сумме 522 798  600,34  руб., в 2025 году в сумме 331 642 328,22  руб. и в 2026 году в сумме 328 418 628,28 руб.».</w:t>
      </w:r>
    </w:p>
    <w:p>
      <w:pPr>
        <w:pStyle w:val="Style16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3. </w:t>
        <w:tab/>
        <w:t>Приложение 2 «Безвозмездные поступления в районный бюджет на 2024 год и на плановый период 2025 и 2026 годов» изложить в другой редакции (приложение 1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 </w:t>
        <w:tab/>
        <w:t>Приложение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другой редакции (приложение 2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 </w:t>
        <w:tab/>
        <w:t>Приложение 4 «Ведомственная структура расходов районного бюджета на 2024 год и на плановый период 2025 и 2026 годов» изложить в другой редакции (приложение 3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 </w:t>
        <w:tab/>
        <w:t>Приложение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другой редакции (приложение 4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. </w:t>
        <w:tab/>
        <w:t>Приложение 10 «Источники финансирования дефицита районного бюджета на 2024 год и на плановый период 2025 и 2026 годов» изложить в другой редакции (приложение 5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  <w:tab/>
        <w:t>Настоящее решение подлежит опубликованию в газете "Павлоградский вестник"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</w:t>
        <w:tab/>
        <w:tab/>
        <w:tab/>
        <w:tab/>
        <w:tab/>
        <w:t xml:space="preserve">   А.В. Сухоносов</w:t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43:00Z</dcterms:created>
  <dc:creator>Совет_Марина</dc:creator>
  <dc:description/>
  <cp:keywords/>
  <dc:language>en-US</dc:language>
  <cp:lastModifiedBy>MARINA</cp:lastModifiedBy>
  <cp:lastPrinted>2024-03-25T17:47:00Z</cp:lastPrinted>
  <dcterms:modified xsi:type="dcterms:W3CDTF">2024-05-22T04:16:00Z</dcterms:modified>
  <cp:revision>71</cp:revision>
  <dc:subject/>
  <dc:title/>
</cp:coreProperties>
</file>