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5.10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76 709 956,39» заменить цифрами «876 730 956,3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4 993 835,64» заменить цифрами «945 014 835,64»; 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10-01T10:26:00Z</cp:lastPrinted>
  <dcterms:modified xsi:type="dcterms:W3CDTF">2024-10-21T06:26:00Z</dcterms:modified>
  <cp:revision>160</cp:revision>
  <dc:subject/>
  <dc:title/>
</cp:coreProperties>
</file>