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от 26.01.2024</w:t>
      </w:r>
      <w:r>
        <w:rPr>
          <w:color w:val="000000"/>
          <w:spacing w:val="-1"/>
          <w:sz w:val="28"/>
          <w:szCs w:val="28"/>
        </w:rPr>
        <w:tab/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 xml:space="preserve">№  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р.п. Павлоградка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5.12.2023 № 282 "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4 год и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5 и 2026 годов"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15.12.2023 № 282 «О бюджете Павлоградского муниципального района Омской области на 2024 год и на плановый период 2025 и 2026 годов» 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. </w:t>
        <w:tab/>
        <w:t>В статье 1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  <w:tab/>
        <w:t>в подпункте «а» пункта 1 цифры «581 791 561,74» заменить цифрами «644 005 143,74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в подпункте «б» пункта 1 цифры «582 791 561,74» заменить цифрами «712 289 022,99»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  <w:tab/>
        <w:t>подпункт «в» пункта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в) дефицит районного бюджета в размере 68 283 879,25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</w:t>
        <w:tab/>
        <w:t xml:space="preserve">Пункт 2 статьи 3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2) Утвердить объем бюджетных ассигнований дорожного фонда Павлоградского муниципального района Омской области на 2024 год в размере 15 369 167,29 руб. (в том числе ассигнования дорожного фонда Павлоградского муниципального района Омской области не использованные в 2023 году – 5 812 222,29  руб.), на 2025 год в размере 12 559 840,00 руб. и на 2026 год в размере 16 938 520,00 руб.»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 </w:t>
        <w:tab/>
        <w:t>Подпункт «а» пункта 1 статьи 5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а) объем межбюджетных трансфертов, получаемых из других бюджетов бюджетной системы Российской Федерации, в 2024 году в сумме 423 028 469,31  руб., в 2025 году в сумме 303 959 834,80  руб. и в 2026 году в сумме 314 882 472,86 руб.»;</w:t>
      </w:r>
    </w:p>
    <w:p>
      <w:pPr>
        <w:pStyle w:val="Style16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4. </w:t>
        <w:tab/>
        <w:t>Приложение 2 «Безвозмездные поступления в районный бюджет на 2024 год и на плановый период 2025 и 2026 годов» изложить в редакции согласно приложению 1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</w:t>
        <w:tab/>
        <w:t>Приложение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 </w:t>
        <w:tab/>
        <w:t>Приложение 4 «Ведомственная структура расходов районного бюджета на 2024 год и на плановый период 2025 и 2026 годов»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. </w:t>
        <w:tab/>
        <w:t>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. </w:t>
        <w:tab/>
        <w:t>Приложение 10 «Источники финансирования дефицита районного бюджета на 2023 год и на плановый период 2024 и 2025 годов»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  <w:tab/>
        <w:t>Настоящее решение вступает в силу со дня его подписания Главой муниципального района Омской области и подлежит опубликованию в газете "Павлоградский вестник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  А.В. Сухоносов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0:17:00Z</dcterms:created>
  <dc:creator>Совет_Марина</dc:creator>
  <dc:description/>
  <cp:keywords/>
  <dc:language>en-US</dc:language>
  <cp:lastModifiedBy>MARINA</cp:lastModifiedBy>
  <cp:lastPrinted>2024-01-24T15:09:00Z</cp:lastPrinted>
  <dcterms:modified xsi:type="dcterms:W3CDTF">2024-01-24T09:09:00Z</dcterms:modified>
  <cp:revision>2269</cp:revision>
  <dc:subject/>
  <dc:title/>
</cp:coreProperties>
</file>