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 26. 04. 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«О бюджете Павлоградского муниципального района Омской области на 2024 год и на плановый период 2025 и 2026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721 696 261,53» заменить цифрами «770 530 806,27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789 980 140,78» заменить цифрами «838 814 685,22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2. - подпункт «а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564 451 472,75  руб. и на 2026 год в сумме 574 111 847,40 руб.»;</w:t>
      </w:r>
    </w:p>
    <w:p>
      <w:pPr>
        <w:pStyle w:val="Style16"/>
        <w:spacing w:lineRule="auto" w:line="240"/>
        <w:rPr/>
      </w:pPr>
      <w:r>
        <w:rPr/>
        <w:t>- подпункт «б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 xml:space="preserve">«б) общий объем расходов районного бюджета на 2025 год в сумме 564 451 472,75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 244 021,03</w:t>
      </w:r>
      <w:r>
        <w:rPr/>
        <w:t xml:space="preserve"> </w:t>
      </w:r>
      <w:r>
        <w:rPr>
          <w:sz w:val="28"/>
          <w:szCs w:val="28"/>
        </w:rPr>
        <w:t>руб., и на 2026 го</w:t>
      </w:r>
      <w:r>
        <w:rPr/>
        <w:t xml:space="preserve">д в </w:t>
      </w:r>
      <w:r>
        <w:rPr>
          <w:sz w:val="28"/>
          <w:szCs w:val="28"/>
        </w:rPr>
        <w:t>сумме 574 111 847,40 руб., в том числе условно утвержденные расходы в сумме  13 892 120,95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 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а) объем межбюджетных трансфертов, получаемых из других бюджетов бюджетной системы Российской Федерации, в 2024 году в сумме 548 591 574,08  руб., в 2025 году в сумме 331 642 328,22  руб. и в 2026 году в сумме 328 418 628,28 руб.»;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Приложение 2 «Безвозмездные поступления в районный бюджет на 2024 год и на плановый период 2025 и 2026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4 «Ведомственная структура расходов районного бюджета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ложение 10 «Источники финансирования дефицита районного бюджета на 2024 год и на плановый период 2025 и 2026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User</cp:lastModifiedBy>
  <cp:lastPrinted>2024-03-25T17:47:00Z</cp:lastPrinted>
  <dcterms:modified xsi:type="dcterms:W3CDTF">2024-04-22T03:57:00Z</dcterms:modified>
  <cp:revision>56</cp:revision>
  <dc:subject/>
  <dc:title/>
</cp:coreProperties>
</file>