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7.12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"О бюджете Павлоградского муниципального района Омской области на 2024 год и на плановый период 2025 и 2026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888 454 601,79» заменить цифрами «891 435 094,08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941 585 956,67» заменить цифрами «940 052 434,98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) дефицит районного бюджета в размере 48 617 340,90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4 году в сумме 640 692 022,76  руб., в 2025 году в сумме 465 379 952,47  руб. и в 2026 году в сумме 347 013 584,28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</w:t>
        <w:tab/>
        <w:t xml:space="preserve"> Приложение 10 «Источники финансирования дефицита районного бюджета на 2024 год и на плановый период 2025 и 2026 годов» изложить в друг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4-12-16T14:45:00Z</cp:lastPrinted>
  <dcterms:modified xsi:type="dcterms:W3CDTF">2024-12-25T05:20:00Z</dcterms:modified>
  <cp:revision>274</cp:revision>
  <dc:subject/>
  <dc:title/>
</cp:coreProperties>
</file>