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Комитета финансов и контроля Администрации Павлоградского муниципального района Омской области</w:t>
      </w:r>
    </w:p>
    <w:p>
      <w:pPr>
        <w:pStyle w:val="Normal"/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</w:rPr>
        <w:t>от «29» декабря 2022г. № 117</w:t>
      </w:r>
    </w:p>
    <w:p>
      <w:pPr>
        <w:pStyle w:val="Normal"/>
        <w:ind w:left="58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об учетной политике для целей налогового учет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Комитета финансов и контроля Администрации Павлоградского муниципального района Омской области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rmal"/>
        <w:ind w:firstLine="709"/>
        <w:jc w:val="both"/>
        <w:rPr/>
      </w:pPr>
      <w:r>
        <w:rPr/>
        <w:t xml:space="preserve">Ответственным за постановку и ведение налогового учета в Комитете финансов и контроля Администрации Павлоградского района Омской области (далее – Комитет) является отдел учета и отчетности (далее –отдел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митет применяет общую систему налогооблож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оговый учет в учреждении ведется автоматизированным способом с применением ПП «1С: Бухгалтер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ы налогового учета ведутся на основе данных бухгалтерского уч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е регистры на бумажных носителях формируются ежеквартально.</w:t>
      </w:r>
    </w:p>
    <w:p>
      <w:pPr>
        <w:pStyle w:val="ConsPlusNormal"/>
        <w:ind w:firstLine="709"/>
        <w:jc w:val="both"/>
        <w:rPr/>
      </w:pPr>
      <w:r>
        <w:rPr/>
        <w:t>Комитетом используется электронный способ представления налоговой отчетности в налоговые органы по телекоммуникационным каналам связ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ые пени, штрафы и иные санкции, перечисляемые в бюджеты (внебюджетные фонды), учитываются на счете 303 05 «Расчеты по прочим платежам в бюджет»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Налог на доходы физических лиц (НДФЛ)</w:t>
      </w:r>
    </w:p>
    <w:p>
      <w:pPr>
        <w:pStyle w:val="ConsPlus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rmal"/>
        <w:ind w:firstLine="709"/>
        <w:jc w:val="both"/>
        <w:rPr/>
      </w:pPr>
      <w:r>
        <w:rPr/>
        <w:t xml:space="preserve">Учет доходов, начисленных физическим лицам, предоставленных им налоговых вычетов, а также сумм удержанного с них налога на доходы физических лиц ведется в соответствии со </w:t>
      </w:r>
      <w:hyperlink r:id="rId2">
        <w:r>
          <w:rPr>
            <w:rStyle w:val="InternetLink"/>
          </w:rPr>
          <w:t>статьей 230</w:t>
        </w:r>
      </w:hyperlink>
      <w:r>
        <w:rPr/>
        <w:t xml:space="preserve"> Налогового кодекса Российской Федерации (далее – НК РФ).</w:t>
      </w:r>
    </w:p>
    <w:p>
      <w:pPr>
        <w:pStyle w:val="ConsPlusNormal"/>
        <w:ind w:firstLine="709"/>
        <w:jc w:val="both"/>
        <w:rPr/>
      </w:pPr>
      <w:r>
        <w:rPr/>
        <w:t xml:space="preserve">Налоговые вычеты физическим лицам, в отношении которых Комитет выступает налоговым агентом, предоставляются на основании их письменных заявлений по самостоятельно разработанным учреждением формам в соответствии со </w:t>
      </w:r>
      <w:hyperlink r:id="rId3">
        <w:r>
          <w:rPr>
            <w:rStyle w:val="InternetLink"/>
          </w:rPr>
          <w:t>статьями</w:t>
        </w:r>
      </w:hyperlink>
      <w:r>
        <w:rPr/>
        <w:t xml:space="preserve"> 218, 219, 220 НК РФ.</w:t>
      </w:r>
    </w:p>
    <w:p>
      <w:pPr>
        <w:pStyle w:val="ConsPlusNormal"/>
        <w:ind w:firstLine="709"/>
        <w:jc w:val="both"/>
        <w:rPr/>
      </w:pPr>
      <w:r>
        <w:rPr/>
        <w:t>Начисление НДФЛ в бюджетном учете осуществляется последним днем месяца, за который производится начисление в соответствии с приложением № 21 к По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числение суммы исчисленного и удержанного НДФЛ осуществляется не позднее дня, следующего за днем выплаты физическому лицу дохода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P6019"/>
      <w:bookmarkStart w:id="1" w:name="P6019"/>
      <w:bookmarkEnd w:id="1"/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Налог на имущество организаций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30"/>
          <w:szCs w:val="30"/>
        </w:rPr>
      </w:pPr>
      <w:r>
        <w:rPr/>
        <w:t> </w:t>
      </w:r>
    </w:p>
    <w:p>
      <w:pPr>
        <w:pStyle w:val="ConsPlusNormal"/>
        <w:ind w:firstLine="709"/>
        <w:jc w:val="both"/>
        <w:rPr/>
      </w:pPr>
      <w:r>
        <w:rPr/>
        <w:t xml:space="preserve">Налоговая база определяется исходя из остаточной стоимости имущества, признаваемого объектом налогообложения в соответствии со статьей 374 НК РФ. 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ая ставка применяется в соответствии с Законом Омской области от   21 ноября 2003 года № 478-ОЗ «О налоге на имущество организаций» (статья 380 НК РФ)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м периодом для начисления налога является календарный год, отчетным периодом для начисления авансовых платежей по налогу на имущество организаций является кварта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исление налога по итогам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0900200/50/" \l "block_379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налогового периода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осуществляется последним днем года, за который осуществляется начисление, с учетом ранее начисленных авансовых платежей. Рассчитывается налог как произведение соответствующей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0900200/50/" \l "block_38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налоговой ставки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и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0900200/50/" \l "block_375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налоговой базы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, определенной за налоговый период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умма авансового платежа по налогу начисляется в бюджетном учете последним днем квартала, за который осуществляется авансовый платеж, в размере одной четвертой произведения соответствующей налоговой ставки и средней стоимости имущества (за исключением имущества, указанного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0900200/50/" \l "block_38124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абзацах первом - третьем пункта 24 статьи 38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К РФ)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ый платеж по налогу на имущество организаций осуществляется не позднее 30 марта года, следующего за отчетным. Авансовые платежи по налогу на имущество организаций уплачиваются не позднее 30 календарных дней с даты окончания соответствующего отчетного периода (статья 383 НК РФ). Платежи осуществляются по местонахождению учреждения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 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траховые взносы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tp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Комитет признается страхователем: </w:t>
      </w:r>
    </w:p>
    <w:p>
      <w:pPr>
        <w:pStyle w:val="Dtp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- по обязательному пенсионному страхованию - на основании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normativ.kontur.ru/document?moduleId=1&amp;documentId=262961" \l "l626" \n _blank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дпункта 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пункта 1 статьи 6 Федерального закона от 15 декабря 2001 года № 167-ФЗ «Об обязательном пенсионном страховании»;</w:t>
      </w:r>
      <w:bookmarkStart w:id="2" w:name="l739"/>
      <w:bookmarkEnd w:id="2"/>
      <w:r>
        <w:rPr>
          <w:sz w:val="28"/>
          <w:szCs w:val="28"/>
        </w:rPr>
        <w:t xml:space="preserve"> </w:t>
      </w:r>
    </w:p>
    <w:p>
      <w:pPr>
        <w:pStyle w:val="Dtp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- по обязательному медицинскому страхованию - на основании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normativ.kontur.ru/document?moduleId=1&amp;documentId=264422" \l "l91" \n _blank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статьи 1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 Федерального закона от 29 ноября 2010 года № 326-ФЗ «Об обязательном медицинском страховании в Российской Федерации»; </w:t>
      </w:r>
    </w:p>
    <w:p>
      <w:pPr>
        <w:pStyle w:val="Dtp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по обязательному социальному страхованию на случай временной нетрудоспособности и в связи с материнством - на основании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normativ.kontur.ru/document?moduleId=1&amp;documentId=241876" \l "l399" \n _blank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дпункта 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пункта  1 статьи 2.1 Федерального закона от 29 декабря 2006 года № 255-ФЗ «Об обязательном социальном страховании на случай временной нетрудоспособности и в связи с материнством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обязательному социальному страхованию от несчастных случаев на производстве и профессиональных заболеваний на основании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normativ.kontur.ru/document?moduleId=1&amp;documentId=263040" \l "l14" \n _blank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статьи 3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Федерального закона от 24 июля1998 года № 125-ФЗ «Об обязательном социальном страховании от несчастных случаев на производстве и профессиональных заболеваний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ктом обложения страховыми взносами для плательщиков, указанных в </w:t>
      </w:r>
      <w:hyperlink w:anchor="sub_419112">
        <w:r>
          <w:rPr>
            <w:rStyle w:val="InternetLink"/>
            <w:sz w:val="28"/>
            <w:szCs w:val="28"/>
          </w:rPr>
          <w:t>абзацах втором</w:t>
        </w:r>
      </w:hyperlink>
      <w:r>
        <w:rPr>
          <w:sz w:val="28"/>
          <w:szCs w:val="28"/>
        </w:rPr>
        <w:t xml:space="preserve"> и </w:t>
      </w:r>
      <w:hyperlink w:anchor="sub_419113">
        <w:r>
          <w:rPr>
            <w:rStyle w:val="InternetLink"/>
            <w:sz w:val="28"/>
            <w:szCs w:val="28"/>
          </w:rPr>
          <w:t>третьем подпункта 1 пункта 1 статьи 419</w:t>
        </w:r>
      </w:hyperlink>
      <w:r>
        <w:rPr>
          <w:sz w:val="28"/>
          <w:szCs w:val="28"/>
        </w:rPr>
        <w:t xml:space="preserve"> НК РФ, если иное не предусмотрено настоящей статьей, признаются выплаты и иные вознаграждения в пользу физических лиц, подлежащих обязательному социальному страхованию в соответствии с федеральными законами о конкретных видах обязательного социального страхования (за исключением вознаграждений, выплачиваемых лицам, указанным в </w:t>
      </w:r>
      <w:hyperlink w:anchor="sub_41912">
        <w:r>
          <w:rPr>
            <w:rStyle w:val="InternetLink"/>
            <w:sz w:val="28"/>
            <w:szCs w:val="28"/>
          </w:rPr>
          <w:t>подпункте 2 пункта 1 статьи 419</w:t>
        </w:r>
      </w:hyperlink>
      <w:r>
        <w:rPr>
          <w:sz w:val="28"/>
          <w:szCs w:val="28"/>
        </w:rPr>
        <w:t xml:space="preserve"> настоящего Кодекса) в рамках трудовых отношений и по гражданско-правовым договорам, предметом которых являются выполнение работ, оказание услуг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а для исчисления страховых взносов определяется по истечении каждого календарного месяца как сумма выплат и иных вознаграждений, предусмотренных пунктом 2 статьи 420 НК РФ, начисленных отдельно в отношении каждого работника или физического лица, с которым заключен договор гражданско-правового характера, с начала расчетного периода нарастающим итогом, за исключением сумм, указанных в статье 422 НК РФ. Данные отражаются в реестре расчета страховых взносов, который ежемесячно подшивается к журналу № 6 операций расчетов по оплате труда, денежному довольствию и стипендиям. Начисление сумм страховых взносов в бухгалтерском учете производится единой записью по всем физическим лицам на общую сумму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выплат, не облагаемых страховыми взносами, определен статьей 422 НК РФ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ры страховых взносов установлены статьей 425 НК РФ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плата страховых взносов производится не позднее 15-го числа следующего календарного месяца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9"/>
          <w:sz w:val="28"/>
          <w:szCs w:val="28"/>
        </w:rPr>
        <w:t>_______________</w:t>
      </w:r>
    </w:p>
    <w:sectPr>
      <w:headerReference w:type="default" r:id="rId4"/>
      <w:headerReference w:type="first" r:id="rId5"/>
      <w:type w:val="nextPage"/>
      <w:pgSz w:w="11906" w:h="16838"/>
      <w:pgMar w:left="1247" w:right="624" w:gutter="0" w:header="709" w:top="1191" w:footer="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Dtp">
    <w:name w:val="dt-p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2CF76C45E6976DC279B3D188371792A74E11865B50955F313AA49FDEB56645C5E1061D632082C7Cn8VEH" TargetMode="External"/><Relationship Id="rId3" Type="http://schemas.openxmlformats.org/officeDocument/2006/relationships/hyperlink" Target="consultantplus://offline/ref=D2CF76C45E6976DC279B3D188371792A74E11865B50955F313AA49FDEB56645C5E1061D63Bn0V8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4:41:00Z</dcterms:created>
  <dc:creator>Yrchenko</dc:creator>
  <dc:description/>
  <cp:keywords/>
  <dc:language>en-US</dc:language>
  <cp:lastModifiedBy>User</cp:lastModifiedBy>
  <cp:lastPrinted>2018-12-29T09:54:00Z</cp:lastPrinted>
  <dcterms:modified xsi:type="dcterms:W3CDTF">2024-06-24T08:31:00Z</dcterms:modified>
  <cp:revision>30</cp:revision>
  <dc:subject/>
  <dc:title>Приложение № 3</dc:title>
</cp:coreProperties>
</file>