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Положению об учетной политике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ля целей бухгалтерского учета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омитета финансов и контроля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Павлоградского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Омской </w:t>
      </w:r>
    </w:p>
    <w:p>
      <w:pPr>
        <w:pStyle w:val="Normal"/>
        <w:tabs>
          <w:tab w:val="clear" w:pos="708"/>
          <w:tab w:val="left" w:pos="142" w:leader="none"/>
          <w:tab w:val="left" w:pos="6840" w:leader="none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Й ПЛАН СЧЕ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354"/>
        <w:gridCol w:w="1980"/>
        <w:gridCol w:w="3080"/>
      </w:tblGrid>
      <w:tr>
        <w:trPr>
          <w:tblHeader w:val="true"/>
          <w:trHeight w:val="480" w:hRule="atLeast"/>
        </w:trPr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чета</w:t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3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 аналитического учета</w:t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бюджетного учета, КОСГУ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зряда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92" w:hRule="atLeast"/>
        </w:trPr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6</w:t>
            </w:r>
          </w:p>
        </w:tc>
        <w:tc>
          <w:tcPr>
            <w:tcW w:w="3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45" w:hRule="atLeast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ЫЕ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е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териальные активы - иное движимое имущество учрежд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изведенные активы -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не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иного движимого имущества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4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й объект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запасы -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не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ложения в иное движимое имущество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1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код) затрат, объект основного средст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Финансовые активы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 на лицевых счетах в органе казначейства, применяемый для учета операций учреждений со средствами, полученными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1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ицевого 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источни-ков финанси-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валюта, иностранная валю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докумен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1 3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нежного документа, материально ответственное лицо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собствен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ходам от оказания платных работ, услуг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безвозмездным поступлениям от бюджет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доходам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205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доходов (поступлений), </w:t>
            </w:r>
          </w:p>
          <w:p>
            <w:pPr>
              <w:pStyle w:val="Normal"/>
              <w:rPr/>
            </w:pPr>
            <w:r>
              <w:rPr/>
              <w:t>наименование плательщик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авансам по приобретению  нематериальн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социальному обеспечению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авансам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6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б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оступлению нефинансовых актив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с подотчетными лицами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8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отчетные лица, вид выплат и видов расче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компенсации затра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четы по сумм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нудительного изъ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ущербу нефинансовым актив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7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иным до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09 8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вные лица,</w:t>
            </w:r>
          </w:p>
          <w:p>
            <w:pPr>
              <w:pStyle w:val="Normal"/>
              <w:rPr/>
            </w:pPr>
            <w:r>
              <w:rPr/>
              <w:t>вид имущества, и (или) сумм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финансовым органом по наличным денежным средств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10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бяза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долговым обязательствам в рубля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3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оплате труда и начислениям на выплаты по оплате тру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</w:t>
            </w:r>
          </w:p>
        </w:tc>
      </w:tr>
      <w:tr>
        <w:trPr>
          <w:trHeight w:val="89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работам, услуг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оступлению нефинансовых актив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безвозмездным перечислениям бюджет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социальному обеспеч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ы по прочим расход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2 9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едитор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налогу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6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траховым взносам на  обязательное пенсионное страхование на выплату страховой части трудовой пенс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налогу на имущество организаций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земельному налог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3 1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чет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средствам, полученным во временное распоряж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; Вид поступлений; Направления исполь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по удержаниям из оплаты труда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держаний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домственные расч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4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по платежам из бюджета с финансовыми органа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304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Финансовый результ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1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2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рас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езультат прошлых отчетны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лев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3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 к признанию в текущем год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удущих периодов к признанию в очередные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4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идам доходов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удущих пери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5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ы предстоящих расход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01 60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зерва</w:t>
            </w:r>
          </w:p>
        </w:tc>
      </w:tr>
      <w:tr>
        <w:trPr>
          <w:trHeight w:val="480" w:hRule="atLeast"/>
          <w:cantSplit w:val="true"/>
        </w:trPr>
        <w:tc>
          <w:tcPr>
            <w:tcW w:w="10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Санкционирование расходов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получателей бюджетных средст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лимиты бюджетных обязательств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1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1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ые денежные 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2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имаем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7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ложенные обяза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2 09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а,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олучателей бюджетных средств и администраторов по источника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03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  <w:tr>
        <w:trPr>
          <w:trHeight w:val="480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бюджетные ассигн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- фикация рас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503 05 000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выпл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 . ЗАБАЛАНСОВЫЕ СЧ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tbl>
      <w:tblPr>
        <w:tblW w:w="103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  <w:gridCol w:w="1870"/>
      </w:tblGrid>
      <w:tr>
        <w:trPr>
          <w:trHeight w:val="36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счет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с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мущество, полученное в пользование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принятые на хране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нки строгой отчетност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 неплатежеспособных дебит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</w:t>
            </w:r>
          </w:p>
        </w:tc>
      </w:tr>
      <w:tr>
        <w:trPr>
          <w:trHeight w:val="24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грады, призы, кубки и ценные подарки, сувенир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асные части к транспортным средствам, выданные взамен изношенных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обязатель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денежных средст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бытия денежных средст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олженность, невостребованная кредиторам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5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 стоимостью до 10 000 рублей включительно в эксплуатаци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возмездное пользование (аренд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о, переданное в безвозмездное пользовани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</w:tr>
      <w:tr>
        <w:trPr>
          <w:trHeight w:val="333" w:hRule="atLeast"/>
          <w:cantSplit w:val="true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24:00Z</dcterms:created>
  <dc:creator>Алена</dc:creator>
  <dc:description/>
  <cp:keywords/>
  <dc:language>en-US</dc:language>
  <cp:lastModifiedBy>User</cp:lastModifiedBy>
  <cp:lastPrinted>2012-02-01T17:17:00Z</cp:lastPrinted>
  <dcterms:modified xsi:type="dcterms:W3CDTF">2022-03-31T05:27:00Z</dcterms:modified>
  <cp:revision>10</cp:revision>
  <dc:subject/>
  <dc:title>Приложение № 1</dc:title>
</cp:coreProperties>
</file>