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7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риказа Комитета финансов и контроля Администрации Павлоградского муниципального района Омской области от 17.06.2024 №51)</w:t>
      </w:r>
    </w:p>
    <w:tbl>
      <w:tblPr>
        <w:tblW w:w="9027" w:type="dxa"/>
        <w:jc w:val="left"/>
        <w:tblInd w:w="7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  <w:gridCol w:w="5158"/>
      </w:tblGrid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урнал операций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операций № 1 по счету «Касса»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ые листы кассовой книги (ф. 0504514) – отчет кассира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итанция (ф. 050451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ходный кассовый ордер (ф. 031000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й кассовый ордер (ф. 031000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вление на взнос наличными (ОКУД 040200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ходных и расходных кассовых ордеров (ф. 0504093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операций № 2 с безналичными денежными средствами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ыписки из лицевого счета в органе Федерального казначейства, расчетного счета в банке с приложением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реестр для перечисления в банк работника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других казначейских и банковских документов.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е справки (ф. 050483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кассовый расход (ф. 053180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 (ф. 040106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я (ф. 0504805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операций № 3 расчетов с подотчетными лицами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тчет о расходах подотчетного лица (ф. 0504520) с подтверждающими документам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счета и квитанции за проживание.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на выдачу подотчетных су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каз руководите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ые документы, подтверждающие выполнения задания ( учебный план, расписание занятий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совые отчеты (ф. 050450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командировании на территории Российской Федерации (ф. 050451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командировании на территории Российской Федерации (ф. 050451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я (ф. 0504805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 операц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четов с поставщиками и подрядчиками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счета, счета-факту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квитанции, расшифровки, приложения к счетам и счета- факту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договора об оказанных услугах, товарах и работах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сублицензионные догово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товарные и товарно-транспортные накладные.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е (ф. 0504805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операций № 5 расчетов с дебиторами по доходам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казанных услуг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, соглашения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группового начисления доходов (ф. 050443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начисления доходов бюджета (ф. 0510837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е о начислении доходов (уточнении начисления) (ф. 051043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выпадающих доходов (ф. 051083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е справки (ф. 050483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е (ф. 0504805)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операций № 6 расчетов по оплате труда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180" w:hanging="360"/>
              <w:rPr/>
            </w:pPr>
            <w:r>
              <w:rPr>
                <w:color w:val="000000"/>
              </w:rPr>
              <w:t>копиями приказов, выписками из приказов о зачислении, увольнении, перемещении, отпусках сотрудников;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</w:rPr>
            </w:pPr>
            <w:r>
              <w:rPr>
                <w:color w:val="000000"/>
              </w:rPr>
              <w:t>расписания занятий слушателей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ый расчет начис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о начислении пенсий и пособ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-справка сотрудника (ф. 0504417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е справки (ф. 0504833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едения о наличии (отсутствии) задолженности в размере отрицательного сальдо единого налогового счет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наличии на дату формирования справки положительного (отрицательного) или нулевого сальдо единого налогового счет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принадлежности сумм денежных средств, перечисленных в качестве единого налогового платежа налогоплательщика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операций № 7 по выбытию и перемещению нефинансовых активов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о приеме-передаче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внутреннее перемещение (ф. 051045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о приеме-сдаче отремонтированных, реконструированных и модернизированных объектов основных средств (ф. 050410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о списании объектов нефинансовых активов (кроме транспортных средств) (ф. 0510454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транспортного средства (ф. 0510456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материальных запасов (ф. 051046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екращении признания активами объектов НФА (ф. 051044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изнании объектов НФА (ф. 051044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б оценке стоимости отчуждаемого имущества (ф. 051044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выдачи на нужды учреждения (ф. 050421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б утилизации (уничтожении) материальных ценностей (ф. 0510435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товаров, работ, услуг (ф. 051045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внутреннее перемещение объектов НФА (ф. 051045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я (ф. 0504805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-накладные (ф. 051045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отпуск материальных ценностей на сторону (ф. 051045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е справки (ф. 050483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 капитальный вложений (ф. 050921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 учета права пользования нефинансовым активом (ф. 0509214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 по прочим операция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ый лист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уда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е (ф. 0504805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ая справка (ф. 050483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операций № 8-ош  по исправлению ошибок прошлых лет 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ая справка (ф. 0504833)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операций № 8-мо 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ая справка (ф. 0504833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6:00Z</dcterms:created>
  <dc:creator>Yrchenko</dc:creator>
  <dc:description/>
  <cp:keywords/>
  <dc:language>en-US</dc:language>
  <cp:lastModifiedBy>User</cp:lastModifiedBy>
  <cp:lastPrinted>2024-06-26T16:00:00Z</cp:lastPrinted>
  <dcterms:modified xsi:type="dcterms:W3CDTF">2024-06-26T10:57:00Z</dcterms:modified>
  <cp:revision>10</cp:revision>
  <dc:subject/>
  <dc:title>Приложение № 5</dc:title>
</cp:coreProperties>
</file>