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ФИНАНСОВ И КОНТРОЛЯ АДМИНИСТРАЦИИ ПАВЛОГРАД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КАЗ </w:t>
      </w:r>
    </w:p>
    <w:p>
      <w:pPr>
        <w:pStyle w:val="Normal"/>
        <w:tabs>
          <w:tab w:val="clear" w:pos="708"/>
          <w:tab w:val="left" w:pos="600" w:leader="none"/>
          <w:tab w:val="right" w:pos="9978" w:leader="none"/>
        </w:tabs>
        <w:jc w:val="both"/>
        <w:rPr/>
      </w:pPr>
      <w:r>
        <w:rPr>
          <w:sz w:val="28"/>
          <w:szCs w:val="28"/>
        </w:rPr>
        <w:t>29.12.2022</w:t>
        <w:tab/>
        <w:t>N 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Павлогра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учетной политике для целей бухгалтерского учета и Положения об учетной политике для целей налогового учета  Комитета  финансов и контроля Администрации Павлоградского муниципального района Омской област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 в редакции Приказа Комитета  финансов и контроля Администрации Павлоградского муниципального района Омской области от  07.03.2023 №24/1; 17.06.2024 №51)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Федеральным законом от 06.12.2011 г. № 402-ФЗ «О бухгалтерском учете», приказами Министерства финансов Российской Федерации от 01.12.2010 № 157-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от 06.12.2010г. № 162-н « Об утверждении Плана счетов бюджетного учета и Инструкции по его применению»,  федеральными стандартами бухгалтерского учета для организаций государственного сектора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Утвердить Положение   об  учетной  политике для целей бухгалтерского учета и   Комитета финансов   и   контроля   Администрации   Павлоградского  муниципального  района Омской области согласно Приложению 1 к настоящему приказу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 Утвердить Положение   об  учетной  политике для целей налогового учета    Комитета финансов   и   контроля   Администрации   Павлоградского  муниципального  района Омской области согласно Приложению 2 к настоящему приказ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стоящий приказ вступает в силу с 01.01.2023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риказа возложить на начальника отдела учета и отчетности Гуртовая Л.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и контроля                                             Е.А.Рагози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4:28:00Z</dcterms:created>
  <dc:creator>Сотрудник</dc:creator>
  <dc:description/>
  <cp:keywords/>
  <dc:language>en-US</dc:language>
  <cp:lastModifiedBy>User</cp:lastModifiedBy>
  <cp:lastPrinted>2024-06-21T11:47:00Z</cp:lastPrinted>
  <dcterms:modified xsi:type="dcterms:W3CDTF">2024-06-25T10:58:00Z</dcterms:modified>
  <cp:revision>18</cp:revision>
  <dc:subject/>
  <dc:title>Об утверждении Порядка завершения операций по исполнению областного бюджета</dc:title>
</cp:coreProperties>
</file>