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3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0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29.12.2018 № 7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                            в Российской Федерации», руководствуясь Уставом Павлоградского муниципального района Омской области, с учетом письма Главы Новоуральского сельского поселения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29.12.2018         № 713-п «О реестре мест (площадок) накопления твёрдых коммунальных отходов на территориях сельских поселений Павлоградского муниципального района Омской области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 – «Реестре мест (площадок) накопления твердых коммунальных отходов на территориях сельских поселений Павлоградского муниципального района Омской области» пункт «41.1» изложить в следующе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54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3-05T04:07:00Z</dcterms:modified>
  <cp:revision>3</cp:revision>
  <dc:subject/>
  <dc:title/>
</cp:coreProperties>
</file>