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04.2024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  <w:u w:val="single"/>
        </w:rPr>
        <w:t>№ 12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 размещении на Доске Почета Павлоградского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Павлоградского муниципального района Омской области от 27.03.2023 № 147-п                «О Доске Почета Павлоградского муниципального района Омской области», рассмотрев представленные документы трудовых коллективов                                   и на основании решения комиссии по отбору кандидатур граждан                               и трудовых коллективов для размещения на Доску Почета Павлоградского муниципального района Омской области от 26 марта 2024 года № 1 «О размещения фотоматериалов граждан на Доске Почета Павлоградского муниципального района Омской области»,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токол комиссии по отбору кандидатур граждан и трудовых коллективов для размещения материалов о гражданах на Доске Почета Павлоградского муниципального района Омской области от 26 марта 2024 года № 1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 Доске Почета Павлоградского муниципального района Омской области к 1 Мая 2024 года - Празднику Весны и Труда фотоматериалы в отношении следующих граждан  (по согласованию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92"/>
        <w:gridCol w:w="567"/>
        <w:gridCol w:w="4394"/>
      </w:tblGrid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Алимов 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айрат Райханович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 уходу за животными отделения №2 ЗАО «Яснополянское»;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Балахтар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ладимир Николаевич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ист экскаватора «Вспомогательного» участка МУП «Павлоградское»;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Васильев 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Евгений Владимирович         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Павлоградского участка филиала ПАО «Россети Сибирь – «Омскэнерго»;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альцева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льга Викторовна   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зерновым током АО «Агрокомплекс «Логиновский»;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интер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Александр Владимирович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КФХ Бозоян Арамаис Эдвардович;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ончаренко 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Елена Николаевна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культуре Администрации Павлоградского муниципального района Омской области;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Дубинский  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ергей Владимирович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ист-машинист МТП АО «Богодуховское»;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инченко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леся Афанасьевна        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Хорошковский детский сад»;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Каримжанов 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Арман Муктарович         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рист-машинист отдел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АО «Нива»;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ацай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ари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аяся 10 класса МБОУ «Павлоградский лицей им. Б.М. Катышева»;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Кашин  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асилий Николаевич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 ООО АСП «Краснодарское»;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Маджанова  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Айгуль Тлеукеевна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Центра цифрового и гуманитарного профилей «Точка роста» МБОУ «Павлоградска гимназия им. В.М. Тытаря»;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атущенко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талья Николаевна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 БУЗОО «Павлоградская ЦРБ»;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Нардин 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Александр Николаевич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-слесарь легкового автомобиля ЗАО «Павлоградская МТС»;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екрасов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Николай Николаевич 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зерновым током сельскохозяйственного производства  ЗАО «Колос»;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урмаганбетов Рустем Сисембаевич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итель АО «Степное»;  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ехун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Иван Сергеевич         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рист-машинист отдел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АО «Нива»;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пруга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Надежда Федоровна 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инспектор КУ ОО «Центр занятости населения Павлоградского района»;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машной 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Вадим Николаевич     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нтер волонтерской организации «Луч добра»;</w:t>
            </w:r>
          </w:p>
        </w:tc>
      </w:tr>
      <w:tr>
        <w:trPr>
          <w:trHeight w:val="285" w:hRule="atLeast"/>
        </w:trPr>
        <w:tc>
          <w:tcPr>
            <w:tcW w:w="561" w:type="dxa"/>
            <w:tcBorders/>
          </w:tcPr>
          <w:p>
            <w:pPr>
              <w:pStyle w:val="Style18"/>
              <w:spacing w:lineRule="auto" w:line="240" w:before="0" w:after="0"/>
              <w:ind w:left="-2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692" w:type="dxa"/>
            <w:tcBorders/>
          </w:tcPr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Шкуропей </w:t>
            </w:r>
          </w:p>
          <w:p>
            <w:pPr>
              <w:pStyle w:val="Style17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Дмитрий Иванович      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дополнительного образования МБОУ ДО «ДООФСЦ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Вручить гражданам свидетельства о размещении фотоматериалов на Доске Почета Павлоград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Имена граждан занести в Книгу регистрации граждан,                      в отношении которых размещены материалы на Доске Почета Павлоград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митету финансов и контроля Администрации Павлоградского муниципального района Омской области выделить денежные средства муниципальному казенному учреждению «Хозяйственно-эксплуатационная служба» Администрации Павлоградского муниципального района Омской области КБК 502 0113 0270110080 ВР 244 КОСГУ 2260199 денежные средства в размере 16 250 (Шестнадцать тысяч двести пятьдесят рублей) рублей 00 копеек для фотопортретов на Доску Почета Павлоградского муниципального района Омской области (приложение 2)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left="10" w:firstLine="715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6. Разместить</w:t>
      </w:r>
      <w:r>
        <w:rPr>
          <w:color w:val="000000"/>
          <w:spacing w:val="-4"/>
          <w:sz w:val="28"/>
          <w:szCs w:val="28"/>
        </w:rPr>
        <w:t xml:space="preserve"> настоящее постановление на официальном сайте Павлоградского </w:t>
      </w:r>
      <w:r>
        <w:rPr>
          <w:color w:val="000000"/>
          <w:spacing w:val="-6"/>
          <w:sz w:val="28"/>
          <w:szCs w:val="28"/>
        </w:rPr>
        <w:t>муниципального района Омской области в информационно-телекоммуникационной сети «Интернет» и опубликовать в газете «Ваша Звезд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            на заместителя Главы Павлоградского муниципального района Омской области Зозуля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                                   А.В. Сухоносов                                                                                  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39:00Z</dcterms:created>
  <dc:creator>Архив_Ермакович</dc:creator>
  <dc:description/>
  <cp:keywords/>
  <dc:language>en-US</dc:language>
  <cp:lastModifiedBy>Nabor_text</cp:lastModifiedBy>
  <cp:lastPrinted>2024-04-08T14:51:00Z</cp:lastPrinted>
  <dcterms:modified xsi:type="dcterms:W3CDTF">2024-04-11T03:26:00Z</dcterms:modified>
  <cp:revision>6</cp:revision>
  <dc:subject/>
  <dc:title/>
</cp:coreProperties>
</file>