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0.03.2025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13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одготовки докладов о вид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 «Об общих принципах организации местного самоуправления                       в Российской Федерации»,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07.12.2020               № 2041 «Об утверждении требований к подготовке докладов о видах государственного контроля (надзора), муниципального контроля                         и сводного доклада о государственном контроле (надзоре), муниципальном контроле в Российской Федерации», руководствуясь Уставом Павлоградского муниципального района Омской области,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одготовки докладов о видах муниципального контроля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Павлоградского муниципального района Омской области                                в информационно -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первого заместителя Главы Павлоградского муниципального района Омской области Белоуса В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10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5-03-24T06:10:00Z</dcterms:modified>
  <cp:revision>2</cp:revision>
  <dc:subject/>
  <dc:title/>
</cp:coreProperties>
</file>