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3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14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щении на Доске Почета Павлоград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Павлоградского муниципального района Омской области от 27.03.2023 № 147-п                «О Доске Почета Павлоградского муниципального района Омской области», рассмотрев представленные документы трудовых коллективов                                   и на основании решения Комиссии по отбору кандидатур граждан                               и трудовых коллективов для размещения на Доске Почета Павлоградского муниципального района Омской области от 26 марта 2025 года № 1             «О размещении фотоматериалов граждан на Доске Почета Павлоградского муниципального района Омской области»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токол комиссии по отбору кандидатур граждан          и трудовых коллективов для размещения на Доску Почета Павлоградского муниципального района Омской области от 26 марта 2025 года № 1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Доске Почета Павлоградского муниципального района Омской области к 1 Мая 2025 года - Празднику Весны и Труда фотоматериалы в отношении утвержденных кандидатур              (приложение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учить гражданам свидетельства о занесении на Доску Почета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мена граждан занести в Книгу регистрации граждан, занесенных на Доску Почета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тету финансов и контроля Администрации Павлоградского муниципального района Омской области выделить денежные средства муниципальному казенному учреждению «Хозяйственно-эксплуатационная служба» Администрации Павлоградского муниципального района Омской области КБК 502 0113 0270110080 ВР 244 КОСГУ 2260199 для изготовления фотопортретов на Доску Почета Павлоградского муниципального района Омской области (смета 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Павлоградского муниципального района Омской области                              в информационно-телекоммуникационной сети «Интернет»                              и опубликовать в газете «Ваша звез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            на заместителя Главы Павлоградского муниципального района Омской области Зозуля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14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5-03-25T10:14:00Z</dcterms:modified>
  <cp:revision>2</cp:revision>
  <dc:subject/>
  <dc:title/>
</cp:coreProperties>
</file>