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4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4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й гражданам, ведущим личное подсобное хозяйство, на производство молока из бюджета Павлоград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3 пункта 2 статьи 78 Бюджетного кодекса Российской Федерации, в рамках реализации муниципальной программы «Развитие экономического потенциала Павлоградского муниципального района Омской области на 2020-2027 годы», утвержденной постановлением Администрации Павлоградского муниципального района Омской области от 01.11.2019 № 544-п, Администрация Павлоградского муниципального района Ом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й гражданам, ведущим личное подсобное хозяйство, на производство молока                        из бюджета Павлоградского муниципального района Ом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в газете «Павлоградский вестник» и на официальном сайте Павлоградского муниципального района Ом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орядок вступает в силу с 1 апрел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на заместителя Главы, начальника Управления сельского хозяйства Павлоградского муниципального района Омской области Шкловчик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04:00Z</dcterms:created>
  <dc:creator>Архив_Ермакович</dc:creator>
  <dc:description/>
  <cp:keywords/>
  <dc:language>en-US</dc:language>
  <cp:lastModifiedBy>Nabor_text</cp:lastModifiedBy>
  <cp:lastPrinted>2024-04-01T16:23:00Z</cp:lastPrinted>
  <dcterms:modified xsi:type="dcterms:W3CDTF">2024-05-02T03:04:00Z</dcterms:modified>
  <cp:revision>2</cp:revision>
  <dc:subject/>
  <dc:title/>
</cp:coreProperties>
</file>