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20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Normal"/>
        <w:widowControl/>
        <w:ind w:left="920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Министерства</w:t>
      </w:r>
    </w:p>
    <w:p>
      <w:pPr>
        <w:pStyle w:val="ConsNormal"/>
        <w:widowControl/>
        <w:ind w:left="920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хозяйства и продовольствия</w:t>
      </w:r>
    </w:p>
    <w:p>
      <w:pPr>
        <w:pStyle w:val="Normal1"/>
        <w:spacing w:lineRule="auto" w:line="240"/>
        <w:ind w:left="9204" w:hanging="0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ConsNormal"/>
        <w:widowControl/>
        <w:ind w:left="920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декабря 2014 года № П-14-106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едоставление муниципальному району Омской области субсидий, предусмотренных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«Условия предоставления и расходования субсидий местным бюджетам из областного бюджета, критерии отбора муниципальных образований для предоставления указанных субсидий, порядок предоставления и методика расчета указанных субсидий» подпрограмм </w:t>
      </w:r>
      <w:r>
        <w:rPr>
          <w:rFonts w:cs="Times New Roman" w:ascii="Times New Roman" w:hAnsi="Times New Roman"/>
          <w:bCs/>
          <w:sz w:val="28"/>
          <w:szCs w:val="28"/>
        </w:rPr>
        <w:t>«Поддержка сельскохозяйственной деятельности малых форм хозяйствования и создание условий для их развития»</w:t>
      </w:r>
      <w:r>
        <w:rPr>
          <w:rFonts w:cs="Times New Roman" w:ascii="Times New Roman" w:hAnsi="Times New Roman"/>
          <w:sz w:val="28"/>
          <w:szCs w:val="28"/>
        </w:rPr>
        <w:t>, «Обеспечение реализации государственной программы, проведение государственного контроля и надзора, осуществляемого в отдельных отраслях агропромышленного комплекса Омской области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осударственной программы Омской области «Развитие сельского хозяйства и регулирование рынков  сельскохозяйственной продукции, сырья и продовольствия Омской области», утвержденной постановлением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тельства Омской области от 15 октября 2013 года № 252-п (далее – субсидии)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района Омской области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__________________ –_________________ ______ год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месяц)*                         (месяц)**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tbl>
      <w:tblPr>
        <w:tblW w:w="143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707"/>
        <w:gridCol w:w="2160"/>
        <w:gridCol w:w="2160"/>
        <w:gridCol w:w="2343"/>
        <w:gridCol w:w="2337"/>
      </w:tblGrid>
      <w:tr>
        <w:trPr>
          <w:trHeight w:val="2278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сидии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средств областного бюджета 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______ года, потребность в котором подтверждена, 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й на _____ год объем субсидии из областного бюджета, 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субсидии из областного бюджета с начала года по месяц, на который представляется настоящая заявка (включительно),  руб.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о субсидий из областного бюджета с начала года, руб.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испрашиваемой в соответствии с настоящей заявкой субсидии из областного бюджета, тыс. руб., графа 6 = графа 4 - графа 5 - графа 2, при этом графа 6 </w:t>
            </w:r>
            <w:r>
              <w:rPr>
                <w:sz w:val="24"/>
                <w:szCs w:val="24"/>
              </w:rPr>
              <w:t>≤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а 3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836"/>
        <w:gridCol w:w="4886"/>
      </w:tblGrid>
      <w:tr>
        <w:trPr/>
        <w:tc>
          <w:tcPr>
            <w:tcW w:w="4791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(наименование должности лица, подписавшего настоящую заявку от уполномоченного органа местного самоуправления муниципального </w:t>
            </w:r>
          </w:p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 Омской области</w:t>
            </w:r>
            <w:r>
              <w:rPr/>
              <w:t>)</w:t>
            </w:r>
          </w:p>
        </w:tc>
        <w:tc>
          <w:tcPr>
            <w:tcW w:w="4836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</w:t>
            </w:r>
          </w:p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886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</w:t>
            </w:r>
          </w:p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сшифровка подписи)</w:t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6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</w:p>
        </w:tc>
        <w:tc>
          <w:tcPr>
            <w:tcW w:w="4886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    »___________________ г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(дата предоставления заявки)                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Указывается месяц, начиная с которого предоставляется субсид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 Указывается месяц, в котором запланированы соответствующие расходы, в том числе, за счет испрашиваемой настоящей заявкой субсидии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8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"/>
    <w:basedOn w:val="Normal"/>
    <w:qFormat/>
    <w:pPr>
      <w:spacing w:lineRule="exact" w:line="24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3:38:00Z</dcterms:created>
  <dc:creator>kabanov</dc:creator>
  <dc:description/>
  <cp:keywords/>
  <dc:language>en-US</dc:language>
  <cp:lastModifiedBy>Nabor_text</cp:lastModifiedBy>
  <cp:lastPrinted>2015-12-28T18:57:00Z</cp:lastPrinted>
  <dcterms:modified xsi:type="dcterms:W3CDTF">2024-05-02T03:38:00Z</dcterms:modified>
  <cp:revision>2</cp:revision>
  <dc:subject/>
  <dc:title>Заполняется:</dc:title>
</cp:coreProperties>
</file>