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к  Порядку предоставления субсидий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left="-142" w:hanging="142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Отчет об использовании субсидии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</w:t>
      </w:r>
    </w:p>
    <w:p>
      <w:pPr>
        <w:pStyle w:val="Normal"/>
        <w:shd w:fill="FFFFFF" w:val="clear"/>
        <w:spacing w:lineRule="atLeast" w:line="315" w:before="0" w:after="0"/>
        <w:ind w:left="142" w:hanging="426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на профессиональное обучение по программам подготовки</w:t>
      </w:r>
    </w:p>
    <w:p>
      <w:pPr>
        <w:pStyle w:val="Normal"/>
        <w:shd w:fill="FFFFFF" w:val="clear"/>
        <w:spacing w:lineRule="atLeast" w:line="315" w:before="0" w:after="0"/>
        <w:ind w:left="142" w:hanging="426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переподготовки по профессии «Тракторист-машинист сельскохозяйственного производства».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ученной  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(месяц)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наименование юридического лица или индивидуального предпринимателя)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915"/>
        <w:gridCol w:w="2262"/>
        <w:gridCol w:w="2625"/>
        <w:gridCol w:w="169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о субсидии за отчетный пери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о субсидии за отчетный пери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неиспользованных средств на конец отчетного пери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уководитель/ИП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                                    </w:t>
        <w:tab/>
        <w:t xml:space="preserve"> ______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u w:val="single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_____________</w:t>
        <w:tab/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     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подпись)                            (расшифровка подписи)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М.П.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 xml:space="preserve">  (при наличии)                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   </w:t>
      </w:r>
    </w:p>
    <w:p>
      <w:pPr>
        <w:pStyle w:val="Normal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</w:rPr>
        <w:t xml:space="preserve"> _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 xml:space="preserve">___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0:00Z</dcterms:created>
  <dc:creator>Пользователь Windows</dc:creator>
  <dc:description/>
  <cp:keywords/>
  <dc:language>en-US</dc:language>
  <cp:lastModifiedBy>Nabor_text</cp:lastModifiedBy>
  <cp:lastPrinted>2022-02-07T09:02:00Z</cp:lastPrinted>
  <dcterms:modified xsi:type="dcterms:W3CDTF">2024-04-24T05:00:00Z</dcterms:modified>
  <cp:revision>2</cp:revision>
  <dc:subject/>
  <dc:title/>
</cp:coreProperties>
</file>