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6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394"/>
      </w:tblGrid>
      <w:tr>
        <w:trPr>
          <w:trHeight w:val="285" w:hRule="atLeast"/>
        </w:trPr>
        <w:tc>
          <w:tcPr>
            <w:tcW w:w="5102" w:type="dxa"/>
            <w:tcBorders/>
          </w:tcPr>
          <w:p>
            <w:pPr>
              <w:pStyle w:val="ConsPlusCell"/>
              <w:snapToGrid w:val="false"/>
              <w:spacing w:before="0" w:after="0"/>
              <w:ind w:left="14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Cel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Cel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Павлоградского муниципального района Омской области</w:t>
            </w:r>
          </w:p>
          <w:p>
            <w:pPr>
              <w:pStyle w:val="ConsPlusCel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22.04.2025 № 182-п</w:t>
            </w:r>
          </w:p>
          <w:p>
            <w:pPr>
              <w:pStyle w:val="ConsPlusCel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PlusCel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ой рабочей группы по проведению </w:t>
      </w:r>
    </w:p>
    <w:p>
      <w:pPr>
        <w:pStyle w:val="Style2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онной акции «Долг»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10"/>
        <w:gridCol w:w="5812"/>
      </w:tblGrid>
      <w:tr>
        <w:trPr>
          <w:trHeight w:val="450" w:hRule="atLeast"/>
        </w:trPr>
        <w:tc>
          <w:tcPr>
            <w:tcW w:w="3518" w:type="dxa"/>
            <w:tcBorders/>
          </w:tcPr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</w:t>
            </w:r>
          </w:p>
          <w:p>
            <w:pPr>
              <w:pStyle w:val="Style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тор Петрович </w:t>
            </w:r>
          </w:p>
        </w:tc>
        <w:tc>
          <w:tcPr>
            <w:tcW w:w="310" w:type="dxa"/>
            <w:tcBorders/>
          </w:tcPr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Павлоградского муниципального района Омской области, </w:t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бочей группы;</w:t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518" w:type="dxa"/>
            <w:tcBorders/>
          </w:tcPr>
          <w:p>
            <w:pPr>
              <w:pStyle w:val="Style20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наушенко </w:t>
            </w:r>
          </w:p>
          <w:p>
            <w:pPr>
              <w:pStyle w:val="Style20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 Александровна</w:t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экономического Комитета Администрации Павлоградского муниципального района Омской области,  заместитель председателя рабочей группы;</w:t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518" w:type="dxa"/>
            <w:tcBorders/>
          </w:tcPr>
          <w:p>
            <w:pPr>
              <w:pStyle w:val="Style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а</w:t>
            </w:r>
          </w:p>
          <w:p>
            <w:pPr>
              <w:pStyle w:val="Style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Ивановна</w:t>
            </w:r>
          </w:p>
        </w:tc>
        <w:tc>
          <w:tcPr>
            <w:tcW w:w="310" w:type="dxa"/>
            <w:tcBorders/>
          </w:tcPr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экономического Комитета Администрации Павлоградского муниципального района Омской области, секретарь рабочей группы.</w:t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640" w:type="dxa"/>
            <w:gridSpan w:val="3"/>
            <w:tcBorders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ежведомственной рабочей группы: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10"/>
              <w:gridCol w:w="5645"/>
            </w:tblGrid>
            <w:tr>
              <w:trPr/>
              <w:tc>
                <w:tcPr>
                  <w:tcW w:w="3431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авлов 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аксим Юрьевич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645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 Совета Павлоградского муниципального района Омской области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по согласованию);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31" w:type="dxa"/>
                  <w:tcBorders/>
                </w:tcPr>
                <w:p>
                  <w:pPr>
                    <w:pStyle w:val="Style20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агозина </w:t>
                  </w:r>
                </w:p>
                <w:p>
                  <w:pPr>
                    <w:pStyle w:val="Style20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лена Алексеевна </w:t>
                  </w:r>
                </w:p>
                <w:p>
                  <w:pPr>
                    <w:pStyle w:val="Style20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садчий</w:t>
                  </w:r>
                </w:p>
                <w:p>
                  <w:pPr>
                    <w:pStyle w:val="Style20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вгений Викторович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645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 Комитета финансов и контроля Администрации Павлоградского муниципального района Омской области;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 Комитета имущественных отношений Администрации Павлоградского муниципального района Омской области;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31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Громов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Юрий Иванович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645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начальник юридического отдела Администрации Павлоградского муниципального района Омской области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31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ицкий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ладимир Петрович                      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645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иректор МУП «Павлоградское»                             (по согласованию);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31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ожахметов 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иннат Газизович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645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юрисконсульт МУП «Павлоградское»                             (по согласованию);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31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иллер  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лександр Робертович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645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иректор ООО УК «Тепловик»                            (по согласованию);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31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ошлаков 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лександр Васильевич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645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а Павлоградского городского поселения (по согласованию);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31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аксина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ветлана Петровна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645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уководитель филиала БУ Омской области «Многофункциональный центр предоставления государственных                         и муниципальных услуг Нововаршавского района Омской области» «Многофункциональный центр предоставления государственных                        и муниципальных услуг Павлоградского района Омской области» (по согласованию);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31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липченко 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лег Владимирович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уководитель филиала КУ Омской области «Центр занятости населения Омской области» «Кадровый центр Павлоградского района» (по согласованию);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31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анамс 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вгений Викторович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лейник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талья Викторовна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645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ный редактор БУ Омской области «Редакция газеты «Ваша Звезда»                             (по согласованию);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меститель начальника отделения – заместитель старшего судебного пристава Павлоградского районного отделения судебных приставов Главное управление Федеральной службы судебных приставов по Омской области (по согласованию).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eastAsia="Times New Roman" w:cs="Times New Roman"/>
      <w:color w:val="000000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Style19">
    <w:name w:val="Обычный отступ"/>
    <w:basedOn w:val="Normal"/>
    <w:qFormat/>
    <w:pPr>
      <w:ind w:left="708" w:firstLine="709"/>
    </w:pPr>
    <w:rPr/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hanging="0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4:08:00Z</dcterms:created>
  <dc:creator>Администратор</dc:creator>
  <dc:description/>
  <cp:keywords/>
  <dc:language>en-US</dc:language>
  <cp:lastModifiedBy>Nabor_text</cp:lastModifiedBy>
  <cp:lastPrinted>2025-04-22T11:36:00Z</cp:lastPrinted>
  <dcterms:modified xsi:type="dcterms:W3CDTF">2025-04-29T04:08:00Z</dcterms:modified>
  <cp:revision>2</cp:revision>
  <dc:subject/>
  <dc:title/>
</cp:coreProperties>
</file>