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4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8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в 2025 году информационной акции «Долг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влогра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4, подпунктом                       4.2 пункта 1 статьи 17 Федерального закона от 06.10.2003 № 131-ФЗ               «Об общих принципах организации местного самоуправления                             в Российской Федерации», пунктом 1 части 1 статьи 6 Федерального Закона от 27.07.2010 № 190-ФЗ «О теплоснабжении», Уставом Павлоградского муниципального района Омской области, с целью активизации работы по взысканию дебиторской, снижению кредиторской задолженности, проведения своевременного комплекса работ                              по подготовке к отопительному сезону 2025-2026 годов, привлечения широкого круга общественности к решению проблемы неплатежей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На территории Павлоградского муниципального района Омской области с 1 мая по 1 октября 2025 года провести информационную акцию «Долг» (далее - Ак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твердить состав межведомственной рабочей группы                            при Администрации Павлоградского муниципального района Омской области по проведению Акции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риодичность заседания межведомственной рабочей группы не реже одного раза в два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Рекомендовать главам поселений Павлоград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информационную и практическую работу                      с населением по погашению долгов перед организациями коммуналь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в поселениях постоянные рабочие группы по проведению 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рабочих групп включить представителей администраций городского, сельских поселений, предприятий жилищно-коммунального комплекса, по согласованию представителей Павлоградского районного отделения Омской областной общественной организации ветеранов (пенсионеров), старост населенных пунктов, работников филиалов                     БУ Омской области «Многофункциональный центр предоставления государственных и муниципальных услуг Нововаршавского района Омской области» «Многофункциональный центр предоставления государственных и муниципальных услуг Павлоградского района Омской области», КУ Омской области «Центр занятости населения Омской области» «Кадровый центр Павлоградского райо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Рекомендовать МУП «Павлоградское» (Крицкому В.П.):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местно с экономическим Комитетом Администрации Павлоградского муниципального района Омской области                           (Карнаушенко Е.А.) в срок до 15.05.2025 года разработать и утвердить план мероприятий по проведению Акции с предоставлением                           его в экономический Комитет Администрации Павлоград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должностных лиц, ответственных за проведение Акции, и обеспечить своевременность сдачи отчетности в Министерство энергетики и жилищно-коммунального хозяйства Омской области,                  в экономический Комитет Администрации Павлоград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в срок до 1 июня 2025 года сверки расчетов                               с юридическими лицами согласно дебиторской и кредиторской задолженности, образовавшейся на предприятиях жилищно-коммуналь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женедельно (по четвергам) представлять сведения о дебиторской и кредиторской задолженности в экономический Комитет Администрации Павлоград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ть группы для проведения индивидуальной работы                          с неплательщ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тивизировать исковую и претензионную работу                                   с неплательщ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адить взаимодействие с Павлоградским районным отделом судебных приставов УФССП России по Омской области по вопросу взыскания задолженности с неплательщиками, в отношении которых судом выданы исполнительные ли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Экономическому Комитету Администрации Павлоградского муниципального района Омской области (Карнаушенко Е.А.) осуществлять контроль и координировать деятельность рабочих групп            по работе с неплательщиками городского и сельских поселений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V. Рекомендовать руководителю филиала БУ Омской области «Многофункциональный центр предоставления государственных                       и муниципальных услуг Нововаршавского района Омской области» «Многофункциональный центр предоставления государственных                         и муниципальных услуг Павлоградского района Омской области» Плаксиной С.П. организовать проведение разъяснительной работы                       с населением по предоставлению мер социальной поддержки по оплате жилого помещения и коммунальных услуг, с указанием порядка предоставления субсидий и перечня требуемых документов                           (СМИ, информационные стенды, официальный сайт Павлоградского муниципального района в информационно-телекоммуникационной сети «Интернет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Рекомендовать средствам массовой информации (газета «Ваша Звезда», главный редактор Манамс Е.В.) освещать результаты прохождения 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II. Разместить настоящее постановление на официальном сайте Павлоградского муниципального района Омской области                                           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X. Контроль за исполнением настоящего постановления возложить на первого заместителя Главы Павлоградского муниципального района Омской области Белоуса В.П.</w:t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04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4-29T04:04:00Z</dcterms:modified>
  <cp:revision>2</cp:revision>
  <dc:subject/>
  <dc:title/>
</cp:coreProperties>
</file>