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1.05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18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19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ind w:right="3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здании комиссии по наружной рекламе и установке </w:t>
            </w:r>
          </w:p>
          <w:p>
            <w:pPr>
              <w:pStyle w:val="Normal"/>
              <w:widowControl w:val="false"/>
              <w:autoSpaceDE w:val="false"/>
              <w:ind w:right="3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ых конструкций</w:t>
            </w:r>
          </w:p>
          <w:p>
            <w:pPr>
              <w:pStyle w:val="Normal"/>
              <w:widowControl w:val="false"/>
              <w:autoSpaceDE w:val="false"/>
              <w:ind w:right="3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В целях рассмотрения вопросов, связанных с распространением наружной рекламы и установкой рекламных конструкций на территории Павлоградского муниципального района Омской области, в соответствии  с Федеральным законом от 06.10.2003 №131-ФЗ «Об общих принципах организации местного самоуправления в Российской Федерации», Федеральным законом от 13.03.2006 №38-ФЗ «О рекламе», руководствуясь Уставом Павлоградского муниципального района Омской области Администрация Павлоградского муниципального района   Омской области ПОСТАНОВЛЯЕТ: 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оздать комиссию по наружной рекламе и установке рекламных конструкций в следующем состав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Белоус В.П. – первый заместитель Главы Павлоградского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униципального района Омской области, председатель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омиссии,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Осадчий Е.В. - председатель комитета имущественных отношений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дминистрации Павлоградского муниципального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айона Омской области, секретарь комисси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Пихтерев Г.Н. - председатель Комитета капитального строительства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архитектуры и жилищно-коммунального комплекса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Администрации Павлоградского муниципального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айона Омской области,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Громов Ю.И. - начальник юридического отдела Администрации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авлоградского муниципального района Омской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ласти,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Чегаев М.Н. – начальник ОМВД России по Павлоградскому району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дполковник полиции (по согласованию),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Тимохин А.О. – начальник ОГАИ ОМВД России по Павлоградскому                              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йону, майор полици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комиссии по наружной рекламе                  и установке рекламных конструкций(приложение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Павлоградского муниципального района Омской бласти в сети Интернет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 на председателя Комитета капитального строительства, архитектуры          и жилищно-коммунального комплекса Администрации Павлоградского муниципального района Омской области Пихтерева Г.Н.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4:27:00Z</dcterms:created>
  <dc:creator>Архив_Ермакович</dc:creator>
  <dc:description/>
  <cp:keywords/>
  <dc:language>en-US</dc:language>
  <cp:lastModifiedBy>Nabor_text</cp:lastModifiedBy>
  <cp:lastPrinted>2024-05-31T10:29:00Z</cp:lastPrinted>
  <dcterms:modified xsi:type="dcterms:W3CDTF">2024-05-31T04:32:00Z</dcterms:modified>
  <cp:revision>7</cp:revision>
  <dc:subject/>
  <dc:title/>
</cp:coreProperties>
</file>