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6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1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ind w:right="3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авлоградского муниципального района Омской области от 29.12.2018 № 713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«Об общих принципах организации местного самоуправления                           в Российской Федерации», руководствуясь Уставом Павлоградского муниципального района Омской области, с учетом предложения Главы Богодуховского сельского поселения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29.12.2018        № 713-п «О реестре мест (площадок) накопления твёрдых коммунальных отходов на территориях сельских поселений Павлоградского муниципального района Омской области» (далее – Постановление)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 – «Реестре мест (площадок) накопления твердых коммунальных отходов на территориях сельских поселений Павлоградского муниципального района Омской области»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ы 3, 5 изложить в другой редак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9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9:47:00Z</dcterms:created>
  <dc:creator>Архив_Ермакович</dc:creator>
  <dc:description/>
  <cp:keywords/>
  <dc:language>en-US</dc:language>
  <cp:lastModifiedBy>Nabor_text</cp:lastModifiedBy>
  <cp:lastPrinted>2024-05-14T15:11:00Z</cp:lastPrinted>
  <dcterms:modified xsi:type="dcterms:W3CDTF">2024-06-05T09:47:00Z</dcterms:modified>
  <cp:revision>2</cp:revision>
  <dc:subject/>
  <dc:title/>
</cp:coreProperties>
</file>