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11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9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лане осуществления ведомствен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облюдением трудового законодательства                                                              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.1 Трудового кодекса Российской Федерации, Законом Омской области от 27.05.2016 № 1882-О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: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1. Утвердить План осуществления ведомственного контроля                    за соблюдением трудового законодательства на 2025 год (приложение)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2. Разместить текст настоящего распоряжения в течение десяти рабочих дней на официальном сайте Павлоградского муниципального района Омской области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  на заместителя Главы Павлоградского муниципального района Омской области Зозуля О.В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38:00Z</dcterms:created>
  <dc:creator>Архив_Ермакович</dc:creator>
  <dc:description/>
  <cp:keywords/>
  <dc:language>en-US</dc:language>
  <cp:lastModifiedBy>Nabor_text</cp:lastModifiedBy>
  <cp:lastPrinted>2024-09-27T10:03:00Z</cp:lastPrinted>
  <dcterms:modified xsi:type="dcterms:W3CDTF">2024-11-25T09:38:00Z</dcterms:modified>
  <cp:revision>2</cp:revision>
  <dc:subject/>
  <dc:title/>
</cp:coreProperties>
</file>