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5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Грантом Главы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«За нами будуще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части 1 статьи 15, частью 5 статьи 20 Федерального закона от 06.10.2003 № 131-ФЗ «Об общих принципах организации местного самоуправления в Российской Федерации»,  постановлением Администрации Павлоградского муниципального района Омской области от 17.02.2025 № 79-п «Об учреждении Гранта Главы Павлоградского муниципального района Омской области «За нами будущее», в целях поощрения обучающихся образовательных учреждений, наставников, имеющих наивысшие достижения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исудить и вручить Грант Главы Павлоградского муниципального района Омской области «За нами будущее» (далее – Грант) в размере 2 000 (Две тысячи) рублей следующим обучающимся, имеющим особые успехи,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 особые успехи в учеб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лгазиной Карине Муратовне, обучающейся 11 класса МБОУ «Павлоградская гимназия им. В.М. Тытар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аевой Алене Евгеньевне, обучающейся 10 класса МБОУ «Юрьевская С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Богомоловой Валерии Александровне, обучающейся 10 класса МБОУ «Павлоградская гимназия им. В.М. Тытар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Гейгер Анастасии Владимировне, обучающейся 2 курса БПОУ ПТСиП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ималееву Алдияру Ринатовичу, обучающемуся 7 класса МБОУ «Хорошковская СШ им. Г.Ф. Цыбенк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Дмитриенко Екатерине Евгеньевне, обучающейся 9 класса МБОУ «Юрьевская С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Евтушенко Вере Андреевне, обучающейся 8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Искаковой Сании Олжабаевне, обучающейся 8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Калинину Александру Алексеевичу, обучающемуся 6 класса МБОУ «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Калининой Марии Алексеевне, обучающейся 9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Коломойцу Кириллу Вусаловичу, обучающемуся 11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етровой Кристине Александровне, обучающейся 11 класса МБОУ «Павлоградская гимназия им. В.М. Тытар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 Полянской Кристине Александровне, обучающейся 11 класса МБОУ «Павлоградский лицей им. Б.М. Катышев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 Фесенко Максиму Аркадьевичу, обучающемуся 8 класса МБОУ «Павлоградская гимназия им. В.М. Тытар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Филоненко Тимофею Викторовичу, обучающемуся 8 класса МБОУ «Явлено-Покровская ОШ им. А.Р. Зинчен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особые успехи в социально-значимой и общественно-полез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Жильцовой Елизавете Антоновне, обучающейся 11 класса МБОУ «Павлоградский лицей им. Б.М. Катыше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удашевой Веронике Сергеевне, обучающейся 8 класса МБОУ «Тихвинская СШ им. А.И. Куц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уворову Артему Денисовичу, обучающемуся 1 курса БПОУ ПТСиП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 особые успехи в творческ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ходько Артему Олеговичу, обучающемуся 7 класса МБОУ «Павлоградский лицей им. Б.М. Катыше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аюн Эмилии Александровне, обучающейся 8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таценко Дарье Александровне, обучающейся 7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Стороженко Полине Ивановне, обучающейся 6 класса МБОУ «Павлоградская гимназия им. В.М. Тытар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особые успехи в спортив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власенко Владе Евгеньевне, обучающейся 5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Алпеевой Анастасии Руслановне, обучающейся 9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Куандыкову Хамиду Бауржановичу, обучающемуся 9 класса МБОУ «Павлоградский лицей им. Б.М. Катышев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алминой Анфисе Сергеевне, обучающейся 9 класса МБОУ «Павлоградская гимназия им. В.М. Тыта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Смирновой Яне Евгеньевне, обучающейся 11 класса МБОУ «Павлоградская гимназия им. В.М. Тытар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ожонкову Артему Владимировичу, обучающемуся 4 класса МБОУ «Павлоградская гимназия им. В.М. Тытар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дагогам, осуществляющим свою деятельность на территории муниципального района, достигшим особых успехов в развитии способных и одаренных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ирошниченко Юлии Владимировне, преподавателю БПОУ ПТСиП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Гуля Игорю Федоровичу, преподавателю музыкального отделения по классу «Народные инструменты» МКУ ДО «Павлоградская ДШ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. Комитету финансов и контроля Администрации Павлоградского муниципального района Омской области (Рагозина Е.А.) выделить                  для выплаты Гранта 75 000 (Семьдесят пять тысяч) рублей, предусмотренных в бюджете Павлоградского муниципального района Омской области, Комитету по культуре Администрации Павлоградского муниципального района Ом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. Разместить настоящее постановление на официальном сайте Павлоградского муниципального района Омской области      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Контроль за исполнением настоящего постановления возложить на заместителя Главы Павлоградского муниципального района Омской области Тарасенко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18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5-14T05:18:00Z</dcterms:modified>
  <cp:revision>2</cp:revision>
  <dc:subject/>
  <dc:title/>
</cp:coreProperties>
</file>