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авлоградского муниципального района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от 16.01.2025 № 2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 оказании платных дополнительных услуг, предоставляемых Муниципальным казенным учреждением дополнительного образования «Павлоградская детская школа искусст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Общие положения.</w:t>
      </w:r>
    </w:p>
    <w:p>
      <w:pPr>
        <w:pStyle w:val="Normal"/>
        <w:spacing w:lineRule="auto" w:line="240" w:before="0" w:after="0"/>
        <w:ind w:left="4008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1. Настоящее Положение об оказании платных дополнительных услуг, предоставляемых Муниципальным казенным учреждением дополнительного образования «Павлоградская детская школа искусств» Омской области (далее - Положение) разработано в соответствии                       с Бюджетным кодексом Российской Федерации, Федеральным законом                от 06.10.2003 № 131-ФЗ «Об общих принципах организации местного самоуправления в Российской Федерации», Федеральным законом                    от 29.12.2012 № 273-ФЗ «Об образовании в Российской Федерации», Уставом Павлоградского муниципального района Омской области, Уставом Муниципального казенного учреждения дополнительного образования «Павлоградская детская школа искусств» Омской области, Постановлением Правительства РФ от 15.09.2020 № 1441 «Об утверждении Правил оказания платных образовательных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стоящее Положение регламентирует информацию о платных дополнительных услугах Муниципального казенного учреждения дополнительного образования «Павлоградская детская школа искусств» Омской области (далее также – Учреждение), устанавливает классификацию платных дополнительных услуг, а также определяет ответственность исполнителя и заказч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.2. Платные дополнительные услуги не могут быть оказаны вместо образовательной деятельности, финансовое обеспечение которой осуществляется за счет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.3. Основные понятия, используемые в настоящем Полож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«заказчик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»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физическое и (или) юридическое лицо, заказывающее платные дополнительные услуги для себя или иных лиц на основании догово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«исполнитель»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организация, предоставляющая платные дополнительны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«обучающийся»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- физическое лицо, осваивающее образовательную программу по Прейскуранту на оказание платных дополнительных услуг Муниципальным казенным учреждением дополнительного образования «Павлоградская детская школа искусств» Омской области (далее – Прейскуран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 xml:space="preserve">«платные дополнительные услуги» </w:t>
      </w:r>
      <w:r>
        <w:rPr>
          <w:rFonts w:cs="Times New Roman" w:ascii="Times New Roman" w:hAnsi="Times New Roman"/>
          <w:color w:val="333333"/>
          <w:sz w:val="28"/>
          <w:szCs w:val="28"/>
        </w:rPr>
        <w:t>- осуществление образовательной и необразовательной культурной деятельности, согласно Прейскуранту, по заданиям и за счет средств физических и (или) юридических лиц по заключаемым договор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4. Настоящее Положение определяет порядок оказания платных дополнительных услуг в Учреждении, регулирует отношения, возникающие между потребителем и исполнителем при оказании платных дополните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.5. Платные дополнительные услуги предоставляются с целью всестороннего удовлетворения образовательных и необразовательных культурных потребностей граждан за рамками государственных образовательных стандартов и не предусмотренные установленным муниципальным зад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6. Учреждение имеет право на оказание платных дополнительных услуг, выходящих за рамки финансируемых из бюджета образовательных программ по договорам с юридическими и физически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7. В данном Положении установлены порядок заключения договоров, ответственность исполнителя и заказчика платных дополните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.8.  Информация о платных дополнительных услугах предоставляется путем размещения на официальном сайте Учреждения: pavdshi.omsk.muzkult.ru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33333"/>
          <w:sz w:val="28"/>
          <w:szCs w:val="28"/>
        </w:rPr>
        <w:t>на информационных стендах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9. Прохождение обучающимися курса платных дополнительных образовательных услуг осуществляется по желанию Потребителя услуг                 и не является гарантией поступления в Учреждение для получения основных образовательных услуг, финансируемых за счет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10. Исполнитель обязан обеспечить заказчику и обучающемуся оказание платных дополнительных услуг в полном объёме, в соответствии            с образовательными программами (частью образовательной программы)                    и условиями догов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 Информация о платных</w:t>
      </w:r>
      <w:r>
        <w:rPr/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дополнительных услугах, порядок                заключения догов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1. Исполнитель обязан до заключения договора и в период его действия предоставлять Заказчику достоверную информацию о себе                     и об оказываемых платных дополнительных услугах, обеспечивающую возможность их правильного выб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2. Исполнитель обязан довести до заказчика информацию, содержащую сведения о предоставлении платных дополнительных услуг                в порядке и объёме, которые предусмотрены законом Российской Федерации «О защите прав потребителей» и Федеральным законом «Об образовании             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3. Договор с Заказчиком заключается в простой письменной форме                и содержит следующие свед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олное наименование исполнителя - юридического лиц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место нахождения исполнителя - юридического лиц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фамилия, имя, отчество, адрес и телефон заказчика или законного представителя обучающего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фамилия, имя, отчество представителя исполнителя или дата рождения, обучающего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ава, обязанности, ответственность Исполнителя, Заказчика                   и обучающего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именование платной дополнительной услуги, полная стоимость         и порядок оплаты услуги, согласно Прейскуран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рядок изменения и расторжения догов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ругие необходимые сведения, связанные со спецификой оказываемых платных</w:t>
      </w:r>
      <w:r>
        <w:rPr/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дополнительных услуг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ведения о лицензии на осуществление образовательной деятельности (наименование лицензирующего органа, номер и дата регистрации лицензии)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рядок изменения и расторжения догов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ругие необходимые сведения, связанные со спецификой оказываемых платных дополните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4. Договор не может содержать условия, которые ограничивают права лиц, имеющих право на получение образования определенного уровня                    и направленности и подавших заявление о приеме на обучение, установленные законодательством Российской Федерации об образов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5. Для оказания платных дополнительных услуг Учреждение создаёт следующие необходимые услов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ответствие действующим санитарным правилам и нормам (СанПиН)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оответствие требованиям по охране и безопасности здоровья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отребителей платных дополнительных услуг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еобходимое кадровое обеспечение при реализации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еобходимое учебно - методическое и техническое обесп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6. Ответственные (уполномоченные приказом директора МКУ ДО «Павлоградская ДШИ») за организацию платной дополнительной услуги проводят подготовительную работу, включающую в себя изучение спроса граждан на предоставляемую услугу, рекламную деятельность, составление предварительной сметы доходов и расходов и другие необходимые мероприятия. Рабочий план подготовительного этапа согласуется                      с директором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7. Директор Учреждения на основании предложений ответственных лиц издаёт приказ об организации конкретной платной дополнительной услуги            в Учреждении. Приказом утвержда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плат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й услуги (график, режим работы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программа, включающая учебный план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ровый состав (штатное расписание) и его функциональные обяза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ты доходов и расходов, в т.ч. расчёт на одного потребителя дл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цены платных дополнительных услуг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лиц за организацию платной дополнительной услуг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ты по оплате платной дополните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аво бесплатного льготного посещения мероприятий, организуемых МКУ ДО «Павлоградская ДШИ» на платной основе, предоставляется при предъявлении подтверждающих документов следующим категориям гражд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тям- инвалид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ям- сиро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детным семьям (один раз в меся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ам специальной военной операции (СВО) и (или) членам               их сем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9. Директор Учреждения заключает договоры с заказчиками                     на оказание платной дополнительной услуги. Исполнитель не вправе оказывать предпочтение одному заказчику перед другим в отношении заключения договора, кроме случаев, предусмотренных законом и иными норматив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 Классификация платных дополните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1. К платным дополнительным услугам, предоставляемым Учреждениям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1.1 образовательные платные дополните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реподавание специальных курсов и циклов дисципл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занятия с учащимися углублённым изучением предм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учение взрослых различным видам искусства, игре на музыкальных инструмент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организация и проведение на базе школы учебно - методических мероприятий;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1.2. необразовательные платные дополните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существление концертной, зрелищной и выставоч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информационно-рекламная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2. Стоимость платных дополнительных услуг устанавливается Учреждением самостоятельно по согласованию с Учред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3. Денежные средства от платных услуг, оказанных МКУ ДО «Павлоградская ДШИ», зачисляются в доход бюджета Павлоград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4. Оплата за платные услуги взимается на усмотрение потребителя услуги – наличным или безналичным расч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5. Учреждение вправе привлекать в порядке, установленном законодательством Российской Федерации, дополнительные финансовые средства за счёт предоставления образовательных и необразовательных платных дополнительных, предусмотренных уставом услуг, а также за счёт добровольных пожертвований, благотворительных взносов физических              и юридических лиц, на развитие и совершенствование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6. Учреждение не вправе осуществлять виды деятельности,                             не предусмотренные Положением и Уставом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 Ответственность исполнителя и заказч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4.1. 3а неисполнение либо ненадлежащее  исполнение  обязательств   </w:t>
        <w:br/>
        <w:t>исполнитель и заказчик несут  ответственность,   предусмотренную договором и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4.2. Заказчик вправе отказаться от исполнения договора, если                     им обнаружен существенный недостаток оказания платных дополнительных услуг или иные существенные отступления от условий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4.3. Заказчик обязан оплатить оказываемые платные дополнительные услуги в порядке и в сроки, указанные в договор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4.4. Учреждение оказывает платные дополнительные услуги в порядке               и сроки, определённые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о инициативе Учреждения заключённый  договор может  быть  расторгнут </w:t>
        <w:br/>
        <w:t>в одностороннем порядке в следующем случа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 случае просрочки оплаты стоимости платных дополнительных услуг (п.7 ст. 54 ФЗ «Об образовании в Российской Федерации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в случае, если надлежащее исполнение обязательства по оказанию платных дополнительных услуг стало невозможным вследствие действий (бездействия) обучающего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за совершение противоправных действий, неоднократных нарушений Устава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стоящее Положение принимается на неопределённый срок. Изменения и дополнения к Положению принимаются в порядке, предусмотренном действующим законодательством РФ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РЕЙСКУРАН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оказание платных дополнительных услуг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казенным учреждением дополнительного образования «Павлоградская детская школа искусств» Омской област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7"/>
        <w:gridCol w:w="3543"/>
        <w:gridCol w:w="3119"/>
      </w:tblGrid>
      <w:tr>
        <w:trPr>
          <w:trHeight w:val="9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латных  дополнительных усл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рублях)</w:t>
            </w:r>
          </w:p>
        </w:tc>
      </w:tr>
      <w:tr>
        <w:trPr>
          <w:trHeight w:val="373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платные дополнительные услуги</w:t>
            </w:r>
          </w:p>
        </w:tc>
      </w:tr>
      <w:tr>
        <w:trPr>
          <w:trHeight w:val="9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ние специального курса «Раннее эстетическое развитие детей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р.00к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 (50 р 00к)</w:t>
            </w:r>
          </w:p>
        </w:tc>
      </w:tr>
      <w:tr>
        <w:trPr>
          <w:trHeight w:val="1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ние специального курса  «Изостудия для взрослых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ину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р.00к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 (100 р.00к).</w:t>
            </w:r>
          </w:p>
        </w:tc>
      </w:tr>
      <w:tr>
        <w:trPr>
          <w:trHeight w:val="1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е специального курса  «Обучение подростков и взрослых игре на музыкальных инструментах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ину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р.00к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 (100 р.00к.)</w:t>
            </w:r>
          </w:p>
        </w:tc>
      </w:tr>
      <w:tr>
        <w:trPr>
          <w:trHeight w:val="1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ину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р.00к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(100р.00к) </w:t>
            </w:r>
          </w:p>
        </w:tc>
      </w:tr>
      <w:tr>
        <w:trPr>
          <w:trHeight w:val="1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на базе школы учебно- методических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у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р.00 к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 (100р.00к)</w:t>
            </w:r>
          </w:p>
        </w:tc>
      </w:tr>
      <w:tr>
        <w:trPr>
          <w:trHeight w:val="397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разовательные платные дополнительные услуги</w:t>
            </w:r>
          </w:p>
        </w:tc>
      </w:tr>
      <w:tr>
        <w:trPr>
          <w:trHeight w:val="1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цертной, зрелищной, выставочн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билет  на меропри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р.00к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 (100р.00к)</w:t>
            </w:r>
          </w:p>
        </w:tc>
      </w:tr>
      <w:tr>
        <w:trPr>
          <w:trHeight w:val="1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 – реклам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 А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фиша, объявление и т.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р.00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 (30р.00к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008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30:00Z</dcterms:created>
  <dc:creator>Ирина</dc:creator>
  <dc:description/>
  <cp:keywords/>
  <dc:language>en-US</dc:language>
  <cp:lastModifiedBy>Nabor_text</cp:lastModifiedBy>
  <cp:lastPrinted>2025-01-16T17:36:00Z</cp:lastPrinted>
  <dcterms:modified xsi:type="dcterms:W3CDTF">2025-01-17T08:35:00Z</dcterms:modified>
  <cp:revision>5</cp:revision>
  <dc:subject/>
  <dc:title/>
</cp:coreProperties>
</file>