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1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казании платных дополнительных услуг, предоставляемых   Муниципальным   казенным   учреждением дополнительного образования «Павлоградская детская шко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усств»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29.12.2012 № 273-ФЗ «Об образовании                         в Российской Федерации», Устава Павлоградского муниципального района Омской области, Устава Муниципального казенного учреждения дополнительного образования «Павлоградская детская школа искусств» Омской области,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казании платных дополнительных услуг, предоставляемых Муниципальным казенным учреждением дополнительного образования «Павлоградская детская школа искусств» Омской област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Павлоградского муниципального района Омской области                                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председателя Комитета по культуре Администрации Павлоградского муниципального района Омской области Гончаренко Е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43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1-17T05:44:00Z</dcterms:modified>
  <cp:revision>3</cp:revision>
  <dc:subject/>
  <dc:title/>
</cp:coreProperties>
</file>