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7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2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30.12.2021 №7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                        в Российской Федерации», руководствуясь Градостроительным кодексом Российской Федерации, Уставом Павлоградского муниципального района Омской области, Администрация Павлоградского муниципального района Омской области      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30.12.2021 №718-п «Об административном регламенте предоставления муниципальной услуги «Согласование проведения переустройства             и (или) перепланировки помещения в многоквартирном доме»                     на территории Павлоградского муниципального района Омской области» (далее – Постановление):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№2 к административному регламенту слова «постановлением Правительства Российской Федерации от 28 апреля 2005 г. № 266 «Об утверждении формы заявления о переустройстве                          и (или) перепланировке жилого помещений и формы документа, подтверждающего принятие решения о согласовании переустройства              и (или) перепланировки жилого помещения» заменить словами «Приказ Министерства строительства и жилищно-коммунального хозяйства Российской Федерации от 4 апреля 2024 г. N 240/пр «Об утверждении формы заявления о переустройстве и (или) перепланировке помещения            в многоквартирном доме и формы документа, подтверждающего принятие решения о согласовании или об отказе в согласовании переустройства               и (или) перепланировки помещения в многоквартирном доме»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2. Приложение №3 к административному регламенту изложить          в новой редакции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3. Приложение №4 к административному регламенту изложить           в новой редакции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5 к административному регламенту исключить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;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редседателя комитета капитального строительства, архитектуры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5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7-04T11:15:00Z</dcterms:modified>
  <cp:revision>2</cp:revision>
  <dc:subject/>
  <dc:title/>
</cp:coreProperties>
</file>