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7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2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электронного аукциона, открытого по составу участников, на право заключения договора аренды земельного участка из состава земель, находящихся в государственной или муниципальной собственности Павлоград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.6, 39.11, 39.12 Земельного кодекса Российской Федерации, руководствуясь Федеральным законом                   от 06.10.2003 № 131-ФЗ «Об общих принципах организации местного самоуправления в Российской Федерации» Администрация Павлоградского муниципального района Омской области                                        ПОСТАНОВЛЯЕТ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1. Провести электронный аукцион, открытый по составу участников, на право заключения договора аренды земельного участка из состава земель, находящегося в государственной или муниципальной собственности Павлоградского муниципального района Омской области (далее - аукцион). Установить начальную цену предмета аукциона в размере ежегодной арендной платы за земельный участок на основании отчета об оценке рыночной стоимости годовой арендной платы. Приложение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Лот № 1 – земельный участок находящийся в государственной собственности с кадастровым № 55:21:180101:1557, общей площадью 222 кв.м, расположенный по адресу: Омская область, Павлоградский район,     с. Тихвинка, примыкающий к земельному участку ул. Ленина,1, категория земель: земли населенных пунктов, разрешенный вид использования: под объекты торговли.  Вид приобретаемого права: аренда на от 3 (три) года. Начальная цена предмета аукциона - 11156,00 рублей в год (без НДС). Размер задатка - 2231,20 рублей. Шаг аукциона – 334,68 рублей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Лот № 2 – земельный участок находящийся в муниципальной собственности с кадастровым № 55:21:110130:418, общей площадью 1600 кв.м, расположенный по адресу: Российская Федерация, Павлоградское городское поселение, р.п. Павлоградка, категория земель: земли населенных пунктов, разрешенный вид использования: Блокированная жилая застройка.  Вид приобретаемого права: аренда на 3 (три) года. Начальная цена предмета аукциона - 6000,00 рублей в год (без НДС). Размер задатка - 1200 рублей. Шаг аукциона - 180 рублей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3 – земельный участок находящийся в муниципальной собственности с кадастровым № 55:21:110130:419, общей площадью 1600 кв.м, расположенный по адресу: Российская Федерация, Павлоградское городское поселение, р.п. Павлоградка, категория земель: земли населенных пунктов, разрешенный вид использования: Блокированная жилая застройка.  Вид приобретаемого права: аренда на 3 (три) года. Начальная цена предмета аукциона - 6000,00 рублей в год (без НДС). Размер задатка - 1200 рублей. Шаг аукциона - 180 рублей. 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имущественных отношений Администрации   Павлоградского муниципального района Омской области разместить извещение о проведении электронного аукциона, открытого по составу участников, на право заключения договора аренды, на официальном сайте торгов http://torgi.gov.ru и на официальном сайте муниципального района https://pavlogradka.gosuslugi.ru (приложение)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на председателя Комитета имущественных отношений Администрации Павлоградского муниципального района Омской области Осадчего Е.В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50:00Z</dcterms:created>
  <dc:creator>Архив_Ермакович</dc:creator>
  <dc:description/>
  <cp:keywords/>
  <dc:language>en-US</dc:language>
  <cp:lastModifiedBy>Nabor_text</cp:lastModifiedBy>
  <cp:lastPrinted>2023-03-20T10:06:00Z</cp:lastPrinted>
  <dcterms:modified xsi:type="dcterms:W3CDTF">2024-07-08T09:50:00Z</dcterms:modified>
  <cp:revision>2</cp:revision>
  <dc:subject/>
  <dc:title/>
</cp:coreProperties>
</file>