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06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2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отдыха, оздоровления и временной занятости несовершеннолетних в Павлоградском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е Омской област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12 Федерального закона                  от 24.07.1998 № 124 ФЗ «Об основных гарантиях прав ребёнка                               в Российской Федерации», законом Российской Федерации от 12.12.2023 № 565 «О занятости населения в Российской Федерации»,                                      с постановлением Правительства Омской области от 13.11.2019 № 371-п «Об отдельных вопросах обеспечения отдыха и оздоровления детей                      на территории Омской области», в целях реализации государственной программы Омской области «Развитие физической культуры и спорта          и реализации мероприятий в сфере молодежной политики в Омской области», утвержденной постановлением Правительства Омской области от 15.10.2013 № 254-п и муниципальной программы «Развитие социально-культурной сферы Павлоградского муниципального района Омской области на 2020-2027 годы», утвержденной постановлением Администрации Павлоградского муниципального района Омской области от 01.11.2019 № 545-п, с целью создания необходимых организационных  и финансовых условий для эффективного проведения отдыха, оздоровления и занятости несовершеннолетних, проживающих                             в Павлоградском муниципальном районе Омской области, Администрация Павлоград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став межведомственной комиссии по организации отдыха, оздоровления и временной занятости несовершеннолетних Павлоградского муниципального района Омской области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 мероприятий по организации отдыха, оздоровления                        и временной занятости несовершеннолетних в Павлоградском муниципальном районе Омской области на 2025 год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Главными распорядителями бюджетных средств считать Администрацию Павлоградского муниципального района Омской области и Комитет образования Администрации Павлоградского муниципального района Омской области (далее Комитет образования) (по компетен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Определить уполномоченными органами, обеспечивающими проведение оздоровительной кампании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тет образования в сфере организации отдыха и оздоровления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городных лагерях Омской области для детей, находящихся           под опекой в семьях граждан и в приемных семьях, а также для детей-участников профильных см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лагерях с дневным пребыванием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 по молодежной политике Администрации Павлоградского муниципального района Омской области (далее - Комитет по молодежной политике) – в сфере организации отдыха и оздоровления несовершеннолет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 Всероссийских детских центрах «Орленок», «Океан», «Смена», Международном детском центре «Артек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анаторных учреждениях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городных лагерях Омской области для детей участников боевых действий, для детей работников государственных и муниципальных организаций, государственных и муниципальных унитарных предприятий, организаций агропромышленного комплекса, для детей работников друг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тском лагере палаточн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Межведомственной комиссии по организации отдыха, оздоровления и временной занятости несовершеннолетних Павлоград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ть координацию деятельности комитетов, отделов Администрации Павлоградского муниципального района Омской области, администраций поселений (по согласованию), учреждений и организаций  в сфере отдыха, оздоровления и временной занятости несовершеннолетних в каникулярный период для обеспечения наиболее полного охвата детей всеми формами отдыха, оздоровления и временной занят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. Комитету образования (Петрова Г.А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овать отдых и оздоровление несовершеннолетних                        в каникулярное время в лагерях с дневным пребыванием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йствовать организации отдыха и оздоровления несовершеннолетних в загородных лагерях Омской области для детей, находящихся под опекой в семьях граждан и в приемных семьях, для детей – участников областных профильных см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вместно с другими органами и учреждениями системы профилактики безнадзорности и правонарушений среди несовершеннолетних (по согласованию) уделить особое внимание организации отдыха, оздоровления и временной занятости несовершеннолетних, нуждающихся в особой заботе государства (детей-сирот, детей, оставшихся без попечения родителей, детей-членов семей граждан, направленных для участия в специальной военной операции (категории детей и граждан, направленных для участия в специальной военной операции установлены решением совета Павлоградского муниципального района Омской области от 25.08.2023 № 256                           «Об установлении дополнительных мер социальной поддержки и помощи для участников специальной военной операции и членов их семей                        на территории Павлоградского муниципального района Омской области», решением совета Павлоградского муниципального района Омской области от 21.02.2025 № 364 «О внесении изменений в решение Павлоградского муниципального района Омской области от 25.08.2023 № 256                            «Об установлении дополнительных мер социальной поддержки и помощи для участников специальной военной операции и членов их семей                        на территории Павлоградского муниципального района Омской области»), детей, находящихся в социально опасном положении или иной трудной жизненной ситуации), а также реализации мер по профилактике безнадзорности и правонарушений среди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еспечить своевременную и качественную подготовку лагерей            с дневным пребыванием детей с соблюдением санитарных норм                         СП 2.4.3648-20 «Санитарно-эпидемиологические требования                                к организациям воспитания и обучения, отдыха и оздоровления детей                и молодежи», а также иных норм безопасности в рамках выдел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еспечить подбор поставщиков продовольственного сырья                    и пищевых продуктов. Обеспечить заключение договоров в установленном законом порядке с лицами, осуществляющими поставку продукции                        в летние оздоровительные организации, прошедшими медицинский осмотр и имеющими вакцинацию в соответствии с национальным календарем профилактических прививок, в том числе по эпидемиолог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нять меры по организации полноценного питания в лагерях               с дневным пребыванием детей, подготовке и подбору квалифицированного персонала на пищебл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оевременно проводить дератизационные, дезинсекционные мероприятия и акарицидные обработки территорий организаций отдыха дететей и их оздоровления и прилегающих к ни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изовать страхование детей в период их пребывания в лагерях с дневным пребыванием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овать в образовательных организациях в каникулярное время работу досуговых площад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беспечить разработку, опубликование на официальных сайтах  и реализацию каждой организацией отдыха детей и их оздоровления программы воспитания в соответствии с методическими рекомендациями Департамента государственной политики в сфере воспитания, дополнительного образования и детского отдыха Министерства просвещения Российской Федерации о рабочей программе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рганизовать совместно с Комитетом по молодежной политике           в рамках работы лагеря с дневным пребыванием детей на базе МБОУ «Павлоградская гимназия им. В.М. Тытаря» и МБОУ «Павлоградский лицей им. Б.М. Катышева» проведение в летний период профильной смены «Сила России» для детей, состоящих на профилактическом учете        в органах внутренних дел, на иных профилактических уче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I. Комитету по молодежной политике (Мартынов А.И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овать отдых и оздоровление несовершеннолетних                      в каникулярное время в лагере палаточного т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действовать организации отдыха и оздоровления несовершеннолетних во Всероссийских детских центрах «Орленок», «Океан», «Смена», Международном детском центре «Артек»,                              в санаторных учреждениях Омской области, загородных лагерях Омской области для детей участников боевых действий, для детей работников  государственных и муниципальных организаций, государственных                            и муниципальных унитарных предприятий, организаций агропромышленного комплекса, для детей работников других организаций, для детей – участников областных профильных смен                  (по компет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вместно с другими органами и учреждениями системы профилактики безнадзорности и правонарушений среди несовершеннолетних (по согласованию) уделить особое внимание организации отдыха, оздоровления и временной занятости несовершеннолетних, нуждающихся в особой заботе государства (детей-сирот, детей, оставшихся без попечения родителей, детей-членов семей граждан, направленных для участия в специальной военной операции (категории детей и граждан, направленных для участия в специальной военной операции установлены решением Совета Павлоградского муниципального района Омской области от 25.08.2023 № 256                      «Об установлении дополнительных мер социальной поддержки и помощи для участников специальной военной операции и членов их семей               на территории Павлоградского муниципального района Омской области», решением Совета Павлоградского муниципального района Омской области от 21.02.2025 № 364 «О внесении изменений в решение Павлоградского муниципального района Омской области от 25.08.2023           № 256 «Об установлении дополнительных мер социальной поддержки                и помощи для участников специальной военной операции и членов их семей на территории Павлоградского муниципального района Омской области»), детей, находящихся в социально опасном положении или иной трудной жизненной ситуации), а также реализации мер по профилактике безнадзорности и правонарушений среди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еспечить своевременную и качественную подготовку лагеря палаточного типа с соблюдением санитарных норм СП 2.4.3648-20 «Санитарно-эпидемиологические требования к организациям воспитания  и обучения, отдыха и оздоровления детей и молодежи», а также иных норм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еспечить подбор поставщиков продовольственного сырья                   и пищевых продуктов. Обеспечить заключение договоров в установленном законом порядке с лицами, осуществляющими поставку продукции                     в летние оздоровительные организации, прошедшими медицинский осмотр и имеющими вакцинацию в соответствии с национальным календарем профилактических прививок, в том числе по эпидемиологическим показ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ять меры по организации полноценного питания в лагере палаточного типа, подготовке и подбору квалифицированного персонала на пище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оевременно проводить дератизационные, дезинсекционные мероприятия и акарицидные обработки территории лагеря палаточного типа и прилегающей к нему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изовать страхование детей в период их пребывания в лагере палаточного т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еспечить разработку, опубликование на официальных сайтах        и реализацию в палаточном лагере рабочей программы воспитания, направленной на предупреждение противоправного поведения несовершеннолетних, в соответствии методическим рекомендациям Департамента государственной политики в сфере воспитания, дополнительного образования и детского отдыха Министерства просвещения Российской Федерации по разработке рабочей программы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оставлять в Министерство образования Омской области результаты мониторинга детской оздоровительной кампании (согласно установленной периодич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рганизовать в каникулярное время работу досуговых (дворовых) площадок по месту жительства несовершеннолет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беспечить через публичные информационные ресурсы: официальные сайты Комитета образования, МКУ «МЦРДМ», общеобразовательных организаций, БУ «Редакция Газеты «Ваша звезда» (Манамс Е.В.), публичные аккаунты социальных сетей информирование родителей (законных представителей) и заинтересованных организаций                об условиях организации отдыха и оздоровле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казывать содействие Комитету образования по работе с детьми и молодежью» проведение в летний период профильной смены «Сила России» для детей, состоящих на профилактическом учете в органах внутренних дел, на иных профилактических уче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II. Комитету по культуре Администрации Павлоградского муниципального района Омской области (Гончаренко Е.Н.) организовать  в каникулярное время работу досуговых площадок, проведение досуговых мероприятий в организациях летнего отдыха и оздор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III. Рекомендовать БУЗОО «Павлоградская ЦРБ» (Максимов М.П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соответствии с приказом Министерства здравоохранения Российской Федерации от 13.06.2018 № 327н «Об утверждении Порядка оказания медицинской помощи несовершеннолетним в период оздоровления и организованного отдыха» укомплектовать организации отдыха детей и их оздоровления медицинскими сотрудниками, оказать содействие в прохождении сотрудниками организаций отдыха детей                и их оздоровления медицинского осмотра, гигиенического обучения                   и вакцин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 подготовке и проведении летней оздоровительной кампании руководствоваться постановлением Правительства Омской области                    от 13.11.2019 № 371-п «Об отдельных вопросах обеспечения отдыха                        и оздоровления детей на территории Омской области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условия для своевременного прохождения медицинского осмотра несовершеннолетни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X. Главному специалисту отдела по безопасности Администрации Павлоградского муниципального района Омской области (Рабазей В.В.  (по тексту – ответственное лицо)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здание раздела «Организация отдыха и оздоровления детей» на официальном сайте Администрации Павлоградского муниципального района Омской области, а также размещение представляемой заинтересованными службами информации в сфере оздоровления, отдыха и временной занятости несовершеннолет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стить настоящее постановление на официальном сайте Павлоградского муниципального района Омской области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. Комитетам образования и по молодежной полити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контроль за предоставлением организациями отдыха             и оздоровления детей информации в сфере отдыха и оздоровления детей            и временной занят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I. Организациям отдыха детей и их оздоро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блюдение норм комплексной безопасности, в том числе пожарной безопасности, а также требований законодательства           по доставке организованных групп детей к местам отдыха и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недельно предоставлять ответственному лицу материал в сфере оздоровления, отдыха и временной занятости несовершеннолетних                    для размеще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II. Рекомендовать отделению Министерства внутренних дел России по Павлоградскому району (Чегаев М.Н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местно с организациями отдыха и оздоровления детей принять меры по обеспечению безопасности несовершеннолетних, профилактике правонарушений в этих организациях, безопасности дорожного движения, предупреждению детского травмат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местно с Комитетом образования и Комитетом по молодежной политике обеспечить меры безопасности при организации перевозок детей к местам отдыха и обр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III. Рекомендовать Филиалу казенного учреждения Омской области «Центр занятости населения Омской области «Кадровый центр Павлоградского района» (Слипченко О.В.) совместно с Комитетом образования (Петрова Г.А.), Комитетом по молодежной политике (Мартынов А.И.), главами городского и сельских поселений                              (по согласованию), работодателями внебюджетного сектора                               (по согласованию) организовать временное трудоустройство несовершеннолетних в возрасте от 14 до 18 лет в свободное от учебы время, особое внимание уделить несовершеннолетним, находящимся                  в социально опасном положении либо проживающим в семьях, находящихся в социально опасном положении, несовершеннолетним, находящимся в трудной жизненной ситуации, а также обучающимся профильных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XIV. Рекомендовать территориальному отделу Роспотребнадзора            по Омской области в Русско-Полянском районе (Бондаренко А.Н.) осуществлять Федеральный государственный санитарно-эпидемиологический контроль (надзор) в организациях отдыха детей                 и их оздор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V. Рекомендовать территориальному отделению надзорной деятельности и профилактической работы по Павлоградскому району управления надзорной деятельности и профилактической работы Главного управления МЧС России по Омской области (Махно В.В.) совместно                    с организациями отдыха детей и их оздоровления обеспечить соблюдение требований противопожарной безопасности в организациях отдыха детей  и их оздор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VI. Рекомендовать БУ «Редакция Газеты «Ваша звезда» (Манамс Е.В.) освещать реализацию мероприятий Плана по организации отдыха, оздоровления и временной занятости несовершеннолетних                                  в Павлоградском муниципальном районе Омской области на 202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VII. Рекомендовать главам поселений Павлоград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йствовать руководителям организаций отдыха детей                     и их оздоровления в организации отдыха и оздоровления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работать для каждого населенного пункта поселения                           и реализовать План мероприятий по работе с несовершеннолетними                     c 7 до 17 лет в летний период. План мероприятий направить в Комиссию по делам несовершеннолетних и защите их прав Павлоградского муниципального района Омской области не позднее 30 мая 202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ое внимание обратить на отдых, оздоровление и занятость детей, находящихся в социально опасном положении или иной трудной жизнен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стить вблизи водоемов аншлаги о запрете купания, проводить рейды, дежурства на водоемах в целях контроля                                  за соблюдением нормы о запрете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вместно со специалистами субъектов системы профилактики безнадзорности и правонарушений несовершеннолетних проводить информационно-разъяснительную работу с роди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еобходимости соблюдения несовершеннолетними норм закона Омской области от 25.12.2012 № 1501-ОЗ «О мерах по предупреждению причинения вреда здоровью детей, их физическому, интеллектуальному, психическому, духовному и нравственному развитию на территории Ом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беспечении надлежащего контроля за времяпрепровождением несовершеннолетних, особое внимание уделить семьям, находящимся            в социально-опасном полож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запрете куп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VIII. Комитету образования (Петрова Г.А.), Комитету                             по молодежной политике (Мартынов А.И.) обеспечить софинансирование летней оздоровительной кампании несовершеннолетних Павлоградского муниципального района Омской области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IX. Контроль за исполнением настоящего постановления возложить на заместителя Главы Павлоградского муниципального района Омской области Тарасенко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13:00Z</dcterms:created>
  <dc:creator>Архив_Ермакович</dc:creator>
  <dc:description/>
  <cp:keywords/>
  <dc:language>en-US</dc:language>
  <cp:lastModifiedBy>Sekretar_glava</cp:lastModifiedBy>
  <cp:lastPrinted>2024-09-17T15:39:00Z</cp:lastPrinted>
  <dcterms:modified xsi:type="dcterms:W3CDTF">2025-06-06T03:11:00Z</dcterms:modified>
  <cp:revision>5</cp:revision>
  <dc:subject/>
  <dc:title/>
</cp:coreProperties>
</file>