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5.07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22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авлоградского муниципального района Омской области от 06.09.2017 № 46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25 части 1 статьи 15 Федерального закона от 06.10.2003 № 131-ФЗ «Об общих принципах организации местного самоуправления в Российской Федерации», частью 4.1 статьи 18 Федерального закона от 24.07.2007 № 209-ФЗ «О развитии малого                и среднего предпринимательства в Российской Федерации», Администрация Павлоградского муниципального района Омской области ПОСТАНОВЛЯ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I. Внести изменения в постановление Администрации Павлоградского муниципального района Омской области от 06.09.2017        № 467-п «Об утверждении перечня недвижимого имущества, находящегося в собственности Павлоградского муниципального района Омской области, предоставляемого во владение и (или) в пользование социально ориентированным некоммерческим организация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постановление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ложение к постановлению изложить в другой редакции (приложени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Настоящее постановление разместить на официальном сайте Павлоградского муниципального района Омской области                                     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Главы муниципального района                                                В.П. Бело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4:20:00Z</dcterms:created>
  <dc:creator>Архив_Ермакович</dc:creator>
  <dc:description/>
  <cp:keywords/>
  <dc:language>en-US</dc:language>
  <cp:lastModifiedBy>Nabor_text</cp:lastModifiedBy>
  <cp:lastPrinted>2024-07-09T09:49:00Z</cp:lastPrinted>
  <dcterms:modified xsi:type="dcterms:W3CDTF">2024-07-09T04:20:00Z</dcterms:modified>
  <cp:revision>2</cp:revision>
  <dc:subject/>
  <dc:title/>
</cp:coreProperties>
</file>