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5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Администрации Павлоградского муниципального района Омской области от 26.05.2024 № 84-р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            «Об общих принципах организации местного самоуправления в Российской Федерации», Уставом Павлоградского муниципального района Омской области, принятого решением Совета Павлоградского муниципального района Омской области от 14.06.2005 № 20 и в связи с кадровыми изменениями в учреждениях Павлоград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в распоряжение Администрации Павлоградского муниципального района Омской области от 26.05.2023         № 84-р «О создании рабочей группы для выполнения мероприятий по отбору граждан, пребывающих в запасе Вооруженных Сил Российской Федерации, на военную службу по контракту» (далее – Распоряжение)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аспоряжению изложить в друг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аспоряжение разместить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4-12-25T09:49:00Z</cp:lastPrinted>
  <dcterms:modified xsi:type="dcterms:W3CDTF">2024-12-25T03:49:00Z</dcterms:modified>
  <cp:revision>24</cp:revision>
  <dc:subject/>
  <dc:title/>
</cp:coreProperties>
</file>