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9.10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35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/>
        <w:t xml:space="preserve">О внесении изменений в постановление Администрации Павлоградского муниципального района Омской области от 29.12.2018 № 713-п </w:t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 учетом предложения руководителя МКУК «Новоуральский КДЦ» Москаленко А.А., Администрация Павлоградского муниципального района Омской области 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>ПОСТАНОВЛЯЕТ:</w:t>
      </w:r>
    </w:p>
    <w:p>
      <w:pPr>
        <w:pStyle w:val="21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709"/>
        <w:jc w:val="both"/>
        <w:rPr/>
      </w:pPr>
      <w:r>
        <w:rPr/>
        <w:t>I. Внести изменения в постановление Администрации Павлоградского муниципального района Омской области от 29.12.2018     № 713-п «О реестре мест (площадок) накопления твёрдых коммунальных отходов на территориях сельских поселений Павлоградского муниципального района Омской области» (далее – Постановление):</w:t>
      </w:r>
    </w:p>
    <w:p>
      <w:pPr>
        <w:pStyle w:val="21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709"/>
        <w:jc w:val="both"/>
        <w:rPr/>
      </w:pPr>
      <w:r>
        <w:rPr/>
        <w:t>1. Пункт 41 Приложения к Постановлению – «Реестр мест (площадок) накопления твердых коммунальных отходов на территориях сельских поселений Павлоградского муниципального района Омской области» (приложение 1) в настоящей редакции исключить.</w:t>
      </w:r>
    </w:p>
    <w:p>
      <w:pPr>
        <w:pStyle w:val="21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709"/>
        <w:jc w:val="both"/>
        <w:rPr/>
      </w:pPr>
      <w:r>
        <w:rPr/>
        <w:t>2. Изложить пункт 41 Приложения к Постановлению – «Реестр мест (площадок) накопления твердых коммунальных отходов на территориях сельских поселений Павлоградского муниципального района Омской области» в редакции в соответствии с приложением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Настоящее постановление разместить на официальном сайте Павлоградского муниципального района Омской области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А.В. Сухоносов                                                                                  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360" w:after="30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6:00Z</dcterms:created>
  <dc:creator>Архив_Ермакович</dc:creator>
  <dc:description/>
  <cp:keywords/>
  <dc:language>en-US</dc:language>
  <cp:lastModifiedBy>Пользователь Windows</cp:lastModifiedBy>
  <cp:lastPrinted>2023-03-20T10:06:00Z</cp:lastPrinted>
  <dcterms:modified xsi:type="dcterms:W3CDTF">2024-10-10T05:40:00Z</dcterms:modified>
  <cp:revision>25</cp:revision>
  <dc:subject/>
  <dc:title/>
</cp:coreProperties>
</file>