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8" w:type="dxa"/>
        <w:jc w:val="left"/>
        <w:tblInd w:w="3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</w:tblGrid>
      <w:tr>
        <w:trPr/>
        <w:tc>
          <w:tcPr>
            <w:tcW w:w="509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градского муниципального 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Омской области  </w:t>
            </w:r>
          </w:p>
          <w:p>
            <w:pPr>
              <w:pStyle w:val="Normal"/>
              <w:ind w:firstLine="709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21.10.2021 № 366-п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 предложений  и  участия  граждан  Богодуховского сельского поселения  Павлоградского  муниципального  района  Омской области в общественных обсуждениях по проекту внесения изменений в генеральный пл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у внесения изменений в правила землеполь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астройки Богодух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град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ериод с 01.11.2024 по 18.11.2024 участники общественных обсуждений, прошедшие идентификацию, имеют право вносить предложения и замечания, касающиеся проекта внесения изменений                           в генеральный план, проекта внесения изменений в п</w:t>
      </w:r>
      <w:r>
        <w:rPr>
          <w:color w:val="000000"/>
          <w:sz w:val="28"/>
          <w:szCs w:val="28"/>
          <w:lang w:bidi="ru-RU"/>
        </w:rPr>
        <w:t>равила землепользования и застройки Богодухов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оградского муниципального района Омской области (далее – Проекты):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редством официального сайта Павлоградского муниципального района Омской области: https://pavlogradka-r52.gosweb.gosuslugi.ru/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исьменной форме, в Администрацию Павлоградского муниципального района Омской области (далее – Администрация) по адресу: 646760, Омская область, Павлоградский район, р.п. Павлоградка, ул. Ленина, д.62, по электронной почте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n</w:t>
        </w:r>
        <w:r>
          <w:rPr>
            <w:rStyle w:val="InternetLink"/>
            <w:color w:val="000000"/>
            <w:sz w:val="28"/>
            <w:szCs w:val="28"/>
            <w:u w:val="none"/>
          </w:rPr>
          <w:t>23149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 посредством записи в книге (журнале) учета посетителей экспозиции Прое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ам вносятся по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056"/>
        <w:gridCol w:w="2421"/>
        <w:gridCol w:w="1869"/>
        <w:gridCol w:w="220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№ пункт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, поправ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я, попра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едложения, поправк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и замечания вносятся в течение восемнадцати дней со дня оповещения жителей с. Богодуховка о времени и месте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обобщает внесенные предложения, поправки, ведет протоколы общественных обсуждений, выносит письменные заклю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е рекомендации общественных обсуждений (протоколы общественных обсуждений) по Проектам должны содержать замечания и предложения к Проектам от участников общественных обсуждений постоянно проживающих на территории Богодуховского сельского поселения Павлоградского муниципального района Омской области, и иных участников общественных обсуждений, а также заключения о результатах общественных обсуждений с рекомендациями Администрации о целесообразности или нецелесообразности учета внесенных участниками общественных обсуждений предложений и замечаний и выводами по результатам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sz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n2314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31:00Z</dcterms:created>
  <dc:creator>Best</dc:creator>
  <dc:description/>
  <cp:keywords/>
  <dc:language>en-US</dc:language>
  <cp:lastModifiedBy>Пользователь Windows</cp:lastModifiedBy>
  <cp:lastPrinted>2024-03-28T16:25:00Z</cp:lastPrinted>
  <dcterms:modified xsi:type="dcterms:W3CDTF">2024-10-22T03:55:00Z</dcterms:modified>
  <cp:revision>138</cp:revision>
  <dc:subject/>
  <dc:title/>
</cp:coreProperties>
</file>