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6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 и  проведении  общественных  обсуждений  по  проекту внесения изменений в генеральный план, проекту внесения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</w:t>
      </w:r>
      <w:r>
        <w:rPr>
          <w:color w:val="000000"/>
          <w:sz w:val="28"/>
          <w:szCs w:val="28"/>
          <w:lang w:bidi="ru-RU"/>
        </w:rPr>
        <w:t xml:space="preserve">равила землепользования и застройки </w:t>
      </w:r>
      <w:r>
        <w:rPr>
          <w:sz w:val="28"/>
          <w:szCs w:val="28"/>
        </w:rPr>
        <w:t xml:space="preserve">Богодуховского сельского поселения Павлоградского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«Об общих принципах организации местного самоуправления                                в Российской Федерации», статьями 24, 28, 31, 32 Градостроительного кодекса Российской Федерации, руководствуясь Уставом Павлоградского муниципального района Омской области, Положением об </w:t>
      </w:r>
      <w:r>
        <w:rPr>
          <w:bCs/>
          <w:color w:val="000000"/>
          <w:sz w:val="28"/>
          <w:szCs w:val="28"/>
        </w:rPr>
        <w:t>общественных обсуждения</w:t>
      </w:r>
      <w:r>
        <w:rPr>
          <w:bCs/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>, публичных слушаниях по проектам генеральных планов, проектам правил землепользования и застройки, проектам планировки территории, проектам межевания территорий,</w:t>
      </w:r>
      <w:r>
        <w:rPr>
          <w:bCs/>
          <w:sz w:val="28"/>
          <w:szCs w:val="28"/>
        </w:rPr>
        <w:t xml:space="preserve"> проектам, предусматривающим внесение изменений в один из указанных утвержденных документов, </w:t>
      </w:r>
      <w:r>
        <w:rPr>
          <w:bCs/>
          <w:color w:val="000000"/>
          <w:sz w:val="28"/>
          <w:szCs w:val="28"/>
        </w:rPr>
        <w:t xml:space="preserve">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</w:t>
      </w:r>
      <w:r>
        <w:rPr>
          <w:sz w:val="28"/>
          <w:szCs w:val="28"/>
        </w:rPr>
        <w:t xml:space="preserve">утвержденное решением Совета Павлоградского муниципального района Омской области от 19.02.2021 № 61 «О Положении об </w:t>
      </w:r>
      <w:r>
        <w:rPr>
          <w:bCs/>
          <w:color w:val="000000"/>
          <w:sz w:val="28"/>
          <w:szCs w:val="28"/>
        </w:rPr>
        <w:t>общественных обсуждения</w:t>
      </w:r>
      <w:r>
        <w:rPr>
          <w:bCs/>
          <w:sz w:val="28"/>
          <w:szCs w:val="28"/>
        </w:rPr>
        <w:t>х</w:t>
      </w:r>
      <w:r>
        <w:rPr>
          <w:bCs/>
          <w:color w:val="000000"/>
          <w:sz w:val="28"/>
          <w:szCs w:val="28"/>
        </w:rPr>
        <w:t xml:space="preserve">, публичных слушаниях по проектам генеральных планов, проектам правил землепользования и застройки, проектам планировки территории, проектам межевания территорий, </w:t>
      </w:r>
      <w:r>
        <w:rPr>
          <w:bCs/>
          <w:sz w:val="28"/>
          <w:szCs w:val="28"/>
        </w:rPr>
        <w:t xml:space="preserve">проектам, предусматривающим внесение изменений в один из указанных утвержденных документов, </w:t>
      </w:r>
      <w:r>
        <w:rPr>
          <w:bCs/>
          <w:color w:val="000000"/>
          <w:sz w:val="28"/>
          <w:szCs w:val="28"/>
        </w:rPr>
        <w:t>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sz w:val="28"/>
          <w:szCs w:val="28"/>
        </w:rPr>
        <w:t>, в целях соблюдения права человека на благоприятные условия жизнедеятельност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овести общественные обсуждения по проекту внесения изменений в генеральный план, проекту внесения изменений в п</w:t>
      </w:r>
      <w:r>
        <w:rPr>
          <w:color w:val="000000"/>
          <w:sz w:val="28"/>
          <w:szCs w:val="28"/>
          <w:lang w:bidi="ru-RU"/>
        </w:rPr>
        <w:t>равила землепользования и застройки Богодухов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авлоградского муниципального района Омской области (далее – Проекты) в период с 25 октября по 22 ноября 2024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- Администрация Павлоградского муниципального района Омской области (далее – Администрация) является организатором по проведению общественных обсу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Администра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 разместить в срок не позднее 1 ноября 2024 года оповещение                о начале общественных обсуждений на оборудованных информационных стендах по следующим адрес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мская область, Павлоградский район, с. Богодуховка,                               ул. Степная, 26а (около здания Администрации Богодуховского сельского поселен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Омская область, Павлоградский район, с. Богодуховка,                                 ул. Центральная, 29 (около здания ДК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б) опубликовать оповещение о начале общественных обсуждений                        25 октября 2024 года в газете «Ваша Звезд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) опубликовать заключения </w:t>
      </w:r>
      <w:r>
        <w:rPr>
          <w:bCs/>
          <w:sz w:val="28"/>
          <w:szCs w:val="28"/>
        </w:rPr>
        <w:t xml:space="preserve">о результатах </w:t>
      </w:r>
      <w:r>
        <w:rPr>
          <w:sz w:val="28"/>
          <w:szCs w:val="28"/>
        </w:rPr>
        <w:t>общественных обсуждений в газете «Ваша Звезда» 22 ноября 2024 года, официальном сайте Павлоград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орядок учета предложений и участия граждан                        в общественных обсуждениях по Проектам (приложение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целях ознакомления жителей Богодуховского сельского поселения Павлоградского муниципального района Омской области определить следующие места размещения Проект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дание Администрации Богодуховского сельского поселения Павлоградского муниципального района Омской области по адресу: Омская область, Павлоградский район, с. Богодуховка, ул. Степная, 26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б) официальный сайт Павлоградского муниципального района Омской области в информационно-телекоммуникационной сети «Интернет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генерального плана: https://pavlogradka-r52.gosweb.gosuslugi.ru/deyatelnost/napravleniya-deyatelnosti/zhilischno-kommunalnyy-kompleks/gradostroitelstvo/dokumenty-territorialnogo-planirovaniya/generalnye-plany-poseleniy/bogoduhovskoe-selskoe-poselenie/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правил землепользования и застройки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avlogradka-r52.gosweb.gosuslugi.ru/deyatelnost/napravleniya-deyatelnosti/zhilischno-kommunalnyy-kompleks/gradostroitelstvo/pravila-zemlepolzovaniya-i-zastroyki/bogoduhovskoe-selskoe-poselenie/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единый портал государственных услуг, с использованием функционала Платформы обратной связ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. </w:t>
      </w:r>
      <w:r>
        <w:rPr>
          <w:spacing w:val="1"/>
          <w:sz w:val="28"/>
          <w:szCs w:val="28"/>
        </w:rPr>
        <w:t>Контроль за исполнением настоящего постановления возложить             на председателя Комитета капитального строительства, архитектуры         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А.В. Сухоносов                                                                                  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vlogradka-r52.gosweb.gosuslugi.ru/deyatelnost/napravleniya-deyatelnosti/zhilischno-kommunalnyy-kompleks/gradostroitelstvo/pravila-zemlepolzovaniya-i-zastroyki/bogoduhovskoe-selskoe-poselen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6:00Z</dcterms:created>
  <dc:creator>Архив_Ермакович</dc:creator>
  <dc:description/>
  <cp:keywords/>
  <dc:language>en-US</dc:language>
  <cp:lastModifiedBy>Пользователь Windows</cp:lastModifiedBy>
  <cp:lastPrinted>2023-03-20T10:06:00Z</cp:lastPrinted>
  <dcterms:modified xsi:type="dcterms:W3CDTF">2024-10-22T03:47:00Z</dcterms:modified>
  <cp:revision>25</cp:revision>
  <dc:subject/>
  <dc:title/>
</cp:coreProperties>
</file>